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40"/>
          <w:szCs w:val="40"/>
        </w:rPr>
        <w:t>The Empire of Selhomarr</w:t>
      </w:r>
    </w:p>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28"/>
          <w:szCs w:val="28"/>
        </w:rPr>
        <w:t>Player’s Guide</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rPr>
        <w:t xml:space="preserve">An unofficial Gazetteer for the </w:t>
      </w:r>
      <w:r>
        <w:rPr>
          <w:rFonts w:eastAsia="Book Antiqua" w:cs="Book Antiqua" w:ascii="Book Antiqua" w:hAnsi="Book Antiqua"/>
          <w:b/>
          <w:bCs/>
          <w:smallCaps/>
        </w:rPr>
        <w:t>Hollow World™</w:t>
      </w:r>
      <w:r>
        <w:rPr>
          <w:rFonts w:eastAsia="Book Antiqua" w:cs="Book Antiqua" w:ascii="Book Antiqua" w:hAnsi="Book Antiqua"/>
          <w:b/>
          <w:bCs/>
        </w:rPr>
        <w:t xml:space="preserve"> and </w:t>
      </w:r>
      <w:r>
        <w:rPr>
          <w:rFonts w:eastAsia="Book Antiqua" w:cs="Book Antiqua" w:ascii="Book Antiqua" w:hAnsi="Book Antiqua"/>
          <w:b/>
          <w:bCs/>
          <w:smallCaps/>
        </w:rPr>
        <w:t>Mystara</w:t>
      </w:r>
      <w:r>
        <w:rPr>
          <w:rFonts w:eastAsia="Book Antiqua" w:cs="Book Antiqua" w:ascii="Book Antiqua" w:hAnsi="Book Antiqua"/>
          <w:b/>
          <w:bCs/>
        </w:rPr>
        <w:t xml:space="preserve">™ campaign settings of the </w:t>
      </w:r>
      <w:r>
        <w:rPr>
          <w:rFonts w:eastAsia="Book Antiqua" w:cs="Book Antiqua" w:ascii="Book Antiqua" w:hAnsi="Book Antiqua"/>
          <w:b/>
          <w:bCs/>
          <w:smallCaps/>
        </w:rPr>
        <w:t>Dungeons and Dragons</w:t>
      </w:r>
      <w:r>
        <w:rPr>
          <w:rFonts w:eastAsia="Book Antiqua" w:cs="Book Antiqua" w:ascii="Book Antiqua" w:hAnsi="Book Antiqua"/>
          <w:b/>
          <w:bCs/>
        </w:rPr>
        <w:t>™ game</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by Geoff Gander</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Table of Content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345"/>
        <w:gridCol w:w="2511"/>
      </w:tblGrid>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Introduction</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1</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History as the Selhomarrians Know It</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1</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The Peoples of Selhomarr</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2</w:t>
            </w:r>
          </w:p>
        </w:tc>
      </w:tr>
      <w:tr>
        <w:trPr/>
        <w:tc>
          <w:tcPr>
            <w:tcW w:w="6345" w:type="dxa"/>
            <w:tcBorders/>
          </w:tcPr>
          <w:p>
            <w:pPr>
              <w:pStyle w:val="Normal"/>
              <w:ind w:left="720" w:right="-7" w:hanging="0"/>
              <w:rPr>
                <w:rFonts w:ascii="Book Antiqua" w:hAnsi="Book Antiqua" w:eastAsia="Book Antiqua" w:cs="Book Antiqua"/>
              </w:rPr>
            </w:pPr>
            <w:r>
              <w:rPr>
                <w:rFonts w:eastAsia="Book Antiqua" w:cs="Book Antiqua" w:ascii="Book Antiqua" w:hAnsi="Book Antiqua"/>
              </w:rPr>
              <w:t>Common Lhomarrian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2</w:t>
            </w:r>
          </w:p>
        </w:tc>
      </w:tr>
      <w:tr>
        <w:trPr/>
        <w:tc>
          <w:tcPr>
            <w:tcW w:w="6345" w:type="dxa"/>
            <w:tcBorders/>
          </w:tcPr>
          <w:p>
            <w:pPr>
              <w:pStyle w:val="Normal"/>
              <w:ind w:left="720" w:right="-7" w:hanging="0"/>
              <w:rPr>
                <w:rFonts w:ascii="Book Antiqua" w:hAnsi="Book Antiqua" w:eastAsia="Book Antiqua" w:cs="Book Antiqua"/>
              </w:rPr>
            </w:pPr>
            <w:r>
              <w:rPr>
                <w:rFonts w:eastAsia="Book Antiqua" w:cs="Book Antiqua" w:ascii="Book Antiqua" w:hAnsi="Book Antiqua"/>
              </w:rPr>
              <w:t>Ilarnnian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3</w:t>
            </w:r>
          </w:p>
        </w:tc>
      </w:tr>
      <w:tr>
        <w:trPr/>
        <w:tc>
          <w:tcPr>
            <w:tcW w:w="6345" w:type="dxa"/>
            <w:tcBorders/>
          </w:tcPr>
          <w:p>
            <w:pPr>
              <w:pStyle w:val="Normal"/>
              <w:ind w:left="720" w:right="-7" w:hanging="0"/>
              <w:rPr>
                <w:rFonts w:ascii="Book Antiqua" w:hAnsi="Book Antiqua" w:eastAsia="Book Antiqua" w:cs="Book Antiqua"/>
              </w:rPr>
            </w:pPr>
            <w:r>
              <w:rPr>
                <w:rFonts w:eastAsia="Book Antiqua" w:cs="Book Antiqua" w:ascii="Book Antiqua" w:hAnsi="Book Antiqua"/>
              </w:rPr>
              <w:t>Prysian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4</w:t>
            </w:r>
          </w:p>
        </w:tc>
      </w:tr>
      <w:tr>
        <w:trPr/>
        <w:tc>
          <w:tcPr>
            <w:tcW w:w="6345" w:type="dxa"/>
            <w:tcBorders/>
          </w:tcPr>
          <w:p>
            <w:pPr>
              <w:pStyle w:val="Normal"/>
              <w:ind w:left="720" w:right="-7" w:hanging="0"/>
              <w:rPr>
                <w:rFonts w:ascii="Book Antiqua" w:hAnsi="Book Antiqua" w:eastAsia="Book Antiqua" w:cs="Book Antiqua"/>
              </w:rPr>
            </w:pPr>
            <w:r>
              <w:rPr>
                <w:rFonts w:eastAsia="Book Antiqua" w:cs="Book Antiqua" w:ascii="Book Antiqua" w:hAnsi="Book Antiqua"/>
              </w:rPr>
              <w:t>Xerothnyian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4</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The Languages of Selhomarr</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5</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Opinions of Other Culture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6</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Activities in Selhomarr</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9</w:t>
            </w:r>
          </w:p>
        </w:tc>
      </w:tr>
      <w:tr>
        <w:trPr/>
        <w:tc>
          <w:tcPr>
            <w:tcW w:w="6345" w:type="dxa"/>
            <w:tcBorders/>
          </w:tcPr>
          <w:p>
            <w:pPr>
              <w:pStyle w:val="Normal"/>
              <w:ind w:right="-7" w:firstLine="720"/>
              <w:rPr>
                <w:rFonts w:ascii="Book Antiqua" w:hAnsi="Book Antiqua" w:eastAsia="Book Antiqua" w:cs="Book Antiqua"/>
              </w:rPr>
            </w:pPr>
            <w:r>
              <w:rPr>
                <w:rFonts w:eastAsia="Book Antiqua" w:cs="Book Antiqua" w:ascii="Book Antiqua" w:hAnsi="Book Antiqua"/>
              </w:rPr>
              <w:t>Dancing</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9</w:t>
            </w:r>
          </w:p>
        </w:tc>
      </w:tr>
      <w:tr>
        <w:trPr/>
        <w:tc>
          <w:tcPr>
            <w:tcW w:w="6345" w:type="dxa"/>
            <w:tcBorders/>
          </w:tcPr>
          <w:p>
            <w:pPr>
              <w:pStyle w:val="Normal"/>
              <w:ind w:right="-7" w:firstLine="720"/>
              <w:rPr>
                <w:rFonts w:ascii="Book Antiqua" w:hAnsi="Book Antiqua" w:eastAsia="Book Antiqua" w:cs="Book Antiqua"/>
              </w:rPr>
            </w:pPr>
            <w:r>
              <w:rPr>
                <w:rFonts w:eastAsia="Book Antiqua" w:cs="Book Antiqua" w:ascii="Book Antiqua" w:hAnsi="Book Antiqua"/>
              </w:rPr>
              <w:t>Drinking and Eating</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9</w:t>
            </w:r>
          </w:p>
        </w:tc>
      </w:tr>
      <w:tr>
        <w:trPr/>
        <w:tc>
          <w:tcPr>
            <w:tcW w:w="6345" w:type="dxa"/>
            <w:tcBorders/>
          </w:tcPr>
          <w:p>
            <w:pPr>
              <w:pStyle w:val="Normal"/>
              <w:ind w:right="-7" w:firstLine="720"/>
              <w:rPr>
                <w:rFonts w:ascii="Book Antiqua" w:hAnsi="Book Antiqua" w:eastAsia="Book Antiqua" w:cs="Book Antiqua"/>
              </w:rPr>
            </w:pPr>
            <w:r>
              <w:rPr>
                <w:rFonts w:eastAsia="Book Antiqua" w:cs="Book Antiqua" w:ascii="Book Antiqua" w:hAnsi="Book Antiqua"/>
              </w:rPr>
              <w:t>Singing</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10</w:t>
            </w:r>
          </w:p>
        </w:tc>
      </w:tr>
      <w:tr>
        <w:trPr/>
        <w:tc>
          <w:tcPr>
            <w:tcW w:w="6345" w:type="dxa"/>
            <w:tcBorders/>
          </w:tcPr>
          <w:p>
            <w:pPr>
              <w:pStyle w:val="Normal"/>
              <w:ind w:right="-7" w:firstLine="720"/>
              <w:rPr>
                <w:rFonts w:ascii="Book Antiqua" w:hAnsi="Book Antiqua" w:eastAsia="Book Antiqua" w:cs="Book Antiqua"/>
              </w:rPr>
            </w:pPr>
            <w:r>
              <w:rPr>
                <w:rFonts w:eastAsia="Book Antiqua" w:cs="Book Antiqua" w:ascii="Book Antiqua" w:hAnsi="Book Antiqua"/>
              </w:rPr>
              <w:t>Sport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10</w:t>
            </w:r>
          </w:p>
        </w:tc>
      </w:tr>
      <w:tr>
        <w:trPr/>
        <w:tc>
          <w:tcPr>
            <w:tcW w:w="6345" w:type="dxa"/>
            <w:tcBorders/>
          </w:tcPr>
          <w:p>
            <w:pPr>
              <w:pStyle w:val="Normal"/>
              <w:ind w:right="-7" w:firstLine="720"/>
              <w:rPr>
                <w:rFonts w:ascii="Book Antiqua" w:hAnsi="Book Antiqua" w:eastAsia="Book Antiqua" w:cs="Book Antiqua"/>
              </w:rPr>
            </w:pPr>
            <w:r>
              <w:rPr>
                <w:rFonts w:eastAsia="Book Antiqua" w:cs="Book Antiqua" w:ascii="Book Antiqua" w:hAnsi="Book Antiqua"/>
              </w:rPr>
              <w:t>Storytelling</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11</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Law and Society in Selhomarr</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12</w:t>
            </w:r>
          </w:p>
        </w:tc>
      </w:tr>
      <w:tr>
        <w:trPr/>
        <w:tc>
          <w:tcPr>
            <w:tcW w:w="6345" w:type="dxa"/>
            <w:tcBorders/>
          </w:tcPr>
          <w:p>
            <w:pPr>
              <w:pStyle w:val="Normal"/>
              <w:ind w:right="-7" w:firstLine="720"/>
              <w:rPr>
                <w:rFonts w:ascii="Book Antiqua" w:hAnsi="Book Antiqua" w:eastAsia="Book Antiqua" w:cs="Book Antiqua"/>
              </w:rPr>
            </w:pPr>
            <w:r>
              <w:rPr>
                <w:rFonts w:eastAsia="Book Antiqua" w:cs="Book Antiqua" w:ascii="Book Antiqua" w:hAnsi="Book Antiqua"/>
              </w:rPr>
              <w:t>The Legal System</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12</w:t>
            </w:r>
          </w:p>
        </w:tc>
      </w:tr>
      <w:tr>
        <w:trPr/>
        <w:tc>
          <w:tcPr>
            <w:tcW w:w="6345" w:type="dxa"/>
            <w:tcBorders/>
          </w:tcPr>
          <w:p>
            <w:pPr>
              <w:pStyle w:val="Normal"/>
              <w:ind w:right="-7" w:firstLine="720"/>
              <w:rPr>
                <w:rFonts w:ascii="Book Antiqua" w:hAnsi="Book Antiqua" w:eastAsia="Book Antiqua" w:cs="Book Antiqua"/>
              </w:rPr>
            </w:pPr>
            <w:r>
              <w:rPr>
                <w:rFonts w:eastAsia="Book Antiqua" w:cs="Book Antiqua" w:ascii="Book Antiqua" w:hAnsi="Book Antiqua"/>
              </w:rPr>
              <w:t>Social Strata</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12</w:t>
            </w:r>
          </w:p>
        </w:tc>
      </w:tr>
      <w:tr>
        <w:trPr/>
        <w:tc>
          <w:tcPr>
            <w:tcW w:w="6345" w:type="dxa"/>
            <w:tcBorders/>
          </w:tcPr>
          <w:p>
            <w:pPr>
              <w:pStyle w:val="Normal"/>
              <w:ind w:right="-7" w:firstLine="720"/>
              <w:rPr>
                <w:rFonts w:ascii="Book Antiqua" w:hAnsi="Book Antiqua" w:eastAsia="Book Antiqua" w:cs="Book Antiqua"/>
              </w:rPr>
            </w:pPr>
            <w:r>
              <w:rPr>
                <w:rFonts w:eastAsia="Book Antiqua" w:cs="Book Antiqua" w:ascii="Book Antiqua" w:hAnsi="Book Antiqua"/>
              </w:rPr>
              <w:t>Life and Death in Selhomarr</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13</w:t>
            </w:r>
          </w:p>
        </w:tc>
      </w:tr>
      <w:tr>
        <w:trPr/>
        <w:tc>
          <w:tcPr>
            <w:tcW w:w="6345" w:type="dxa"/>
            <w:tcBorders/>
          </w:tcPr>
          <w:p>
            <w:pPr>
              <w:pStyle w:val="Normal"/>
              <w:ind w:right="-7" w:firstLine="720"/>
              <w:rPr>
                <w:rFonts w:ascii="Book Antiqua" w:hAnsi="Book Antiqua" w:eastAsia="Book Antiqua" w:cs="Book Antiqua"/>
              </w:rPr>
            </w:pPr>
            <w:r>
              <w:rPr>
                <w:rFonts w:eastAsia="Book Antiqua" w:cs="Book Antiqua" w:ascii="Book Antiqua" w:hAnsi="Book Antiqua"/>
              </w:rPr>
              <w:t>Religion</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15</w:t>
            </w:r>
          </w:p>
        </w:tc>
      </w:tr>
      <w:tr>
        <w:trPr/>
        <w:tc>
          <w:tcPr>
            <w:tcW w:w="6345" w:type="dxa"/>
            <w:tcBorders/>
          </w:tcPr>
          <w:p>
            <w:pPr>
              <w:pStyle w:val="Normal"/>
              <w:ind w:right="-7" w:firstLine="720"/>
              <w:rPr>
                <w:rFonts w:ascii="Book Antiqua" w:hAnsi="Book Antiqua" w:eastAsia="Book Antiqua" w:cs="Book Antiqua"/>
              </w:rPr>
            </w:pPr>
            <w:r>
              <w:rPr>
                <w:rFonts w:eastAsia="Book Antiqua" w:cs="Book Antiqua" w:ascii="Book Antiqua" w:hAnsi="Book Antiqua"/>
              </w:rPr>
              <w:t>The Teachings of Xeron</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15</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A Day in Selhomarr</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16</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New Skill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22</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Special thanks to Marco Dalmonte and Shawn Stanley for their continued interest and assistance in the development of this product.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anks also to everyone else on the Mystara Mailing List, and my gaming group, for their interest in </w:t>
      </w:r>
      <w:r>
        <w:rPr>
          <w:rFonts w:eastAsia="Book Antiqua" w:cs="Book Antiqua" w:ascii="Book Antiqua" w:hAnsi="Book Antiqua"/>
          <w:smallCaps/>
        </w:rPr>
        <w:t>Mystara</w:t>
      </w:r>
      <w:r>
        <w:rPr>
          <w:rFonts w:eastAsia="Book Antiqua" w:cs="Book Antiqua" w:ascii="Book Antiqua" w:hAnsi="Book Antiqua"/>
        </w:rPr>
        <w:t>™, and for helping to keep it aliv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smallCaps/>
          <w:sz w:val="16"/>
          <w:szCs w:val="16"/>
        </w:rPr>
        <w:t>Dungeons and Dragons</w:t>
      </w:r>
      <w:r>
        <w:rPr>
          <w:rFonts w:eastAsia="Book Antiqua" w:cs="Book Antiqua" w:ascii="Book Antiqua" w:hAnsi="Book Antiqua"/>
          <w:sz w:val="16"/>
          <w:szCs w:val="16"/>
        </w:rPr>
        <w:t xml:space="preserve">™, </w:t>
      </w:r>
      <w:r>
        <w:rPr>
          <w:rFonts w:eastAsia="Book Antiqua" w:cs="Book Antiqua" w:ascii="Book Antiqua" w:hAnsi="Book Antiqua"/>
          <w:smallCaps/>
          <w:sz w:val="16"/>
          <w:szCs w:val="16"/>
        </w:rPr>
        <w:t>Mystara</w:t>
      </w:r>
      <w:r>
        <w:rPr>
          <w:rFonts w:eastAsia="Book Antiqua" w:cs="Book Antiqua" w:ascii="Book Antiqua" w:hAnsi="Book Antiqua"/>
          <w:sz w:val="16"/>
          <w:szCs w:val="16"/>
        </w:rPr>
        <w:t xml:space="preserve">™, and the </w:t>
      </w:r>
      <w:r>
        <w:rPr>
          <w:rFonts w:eastAsia="Book Antiqua" w:cs="Book Antiqua" w:ascii="Book Antiqua" w:hAnsi="Book Antiqua"/>
          <w:smallCaps/>
          <w:sz w:val="16"/>
          <w:szCs w:val="16"/>
        </w:rPr>
        <w:t>Hollow World</w:t>
      </w:r>
      <w:r>
        <w:rPr>
          <w:rFonts w:eastAsia="Book Antiqua" w:cs="Book Antiqua" w:ascii="Book Antiqua" w:hAnsi="Book Antiqua"/>
          <w:sz w:val="16"/>
          <w:szCs w:val="16"/>
        </w:rPr>
        <w:t>™ are registered trademarks of TSR Inc., and are thereby protected by U.S. copyright law.  This product has not been officially recognized by TSR Inc., and so is not an official product of that company, and is therefore not copyrighted.  Feel free to make as many copies as you wish of this book, but do not under any circumstances sell them for profit, as this would violate copyright law.</w:t>
      </w:r>
    </w:p>
    <w:p>
      <w:pPr>
        <w:pStyle w:val="Normal"/>
        <w:jc w:val="both"/>
        <w:rPr>
          <w:rFonts w:ascii="Book Antiqua" w:hAnsi="Book Antiqua" w:eastAsia="Book Antiqua" w:cs="Book Antiqua"/>
          <w:sz w:val="16"/>
          <w:szCs w:val="16"/>
        </w:rPr>
      </w:pPr>
      <w:r>
        <w:rPr>
          <w:rFonts w:eastAsia="Book Antiqua" w:cs="Book Antiqua" w:ascii="Book Antiqua" w:hAnsi="Book Antiqua"/>
          <w:sz w:val="16"/>
          <w:szCs w:val="16"/>
        </w:rPr>
      </w:r>
    </w:p>
    <w:p>
      <w:pPr>
        <w:pStyle w:val="Normal"/>
        <w:jc w:val="both"/>
        <w:rPr/>
      </w:pPr>
      <w:r>
        <w:rPr>
          <w:rFonts w:eastAsia="Book Antiqua" w:cs="Book Antiqua" w:ascii="Book Antiqua" w:hAnsi="Book Antiqua"/>
          <w:sz w:val="16"/>
          <w:szCs w:val="16"/>
        </w:rPr>
        <w:t xml:space="preserve">By using this product, and sharing it with your friends, you are helping to keep </w:t>
      </w:r>
      <w:r>
        <w:rPr>
          <w:rFonts w:eastAsia="Book Antiqua" w:cs="Book Antiqua" w:ascii="Book Antiqua" w:hAnsi="Book Antiqua"/>
          <w:smallCaps/>
          <w:sz w:val="16"/>
          <w:szCs w:val="16"/>
        </w:rPr>
        <w:t>Mystara</w:t>
      </w:r>
      <w:r>
        <w:rPr>
          <w:rFonts w:eastAsia="Book Antiqua" w:cs="Book Antiqua" w:ascii="Book Antiqua" w:hAnsi="Book Antiqua"/>
          <w:sz w:val="16"/>
          <w:szCs w:val="16"/>
        </w:rPr>
        <w:t>™ alive - keep it up, and enjoy the products of the Mystaran Webring!  Have any suggestions? Let me know at au998@freenet.carleton.ca.</w:t>
      </w:r>
    </w:p>
    <w:p>
      <w:pPr>
        <w:pStyle w:val="Normal"/>
        <w:jc w:val="both"/>
        <w:rPr>
          <w:rFonts w:ascii="Book Antiqua" w:hAnsi="Book Antiqua" w:eastAsia="Book Antiqua" w:cs="Book Antiqua"/>
          <w:sz w:val="16"/>
          <w:szCs w:val="16"/>
        </w:rPr>
      </w:pPr>
      <w:r>
        <w:rPr>
          <w:rFonts w:eastAsia="Book Antiqua" w:cs="Book Antiqua" w:ascii="Book Antiqua" w:hAnsi="Book Antiqua"/>
          <w:sz w:val="16"/>
          <w:szCs w:val="16"/>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jc w:val="center"/>
        <w:rPr>
          <w:rFonts w:ascii="Book Antiqua" w:hAnsi="Book Antiqua" w:eastAsia="Book Antiqua" w:cs="Book Antiqua"/>
          <w:sz w:val="16"/>
          <w:szCs w:val="16"/>
        </w:rPr>
      </w:pPr>
      <w:r>
        <w:rPr>
          <w:rFonts w:eastAsia="Book Antiqua" w:cs="Book Antiqua" w:ascii="Book Antiqua" w:hAnsi="Book Antiqua"/>
          <w:sz w:val="16"/>
          <w:szCs w:val="16"/>
        </w:rPr>
        <w:t>Printed in Canada</w:t>
      </w:r>
    </w:p>
    <w:p>
      <w:pPr>
        <w:pStyle w:val="Normal"/>
        <w:jc w:val="center"/>
        <w:rPr>
          <w:rFonts w:ascii="Book Antiqua" w:hAnsi="Book Antiqua" w:eastAsia="Book Antiqua" w:cs="Book Antiqua"/>
          <w:sz w:val="16"/>
          <w:szCs w:val="16"/>
        </w:rPr>
      </w:pPr>
      <w:r>
        <w:rPr>
          <w:rFonts w:eastAsia="Book Antiqua" w:cs="Book Antiqua" w:ascii="Book Antiqua" w:hAnsi="Book Antiqua"/>
          <w:sz w:val="16"/>
          <w:szCs w:val="16"/>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Player’s Guide to the Empire of Selhomarr</w:t>
      </w:r>
    </w:p>
    <w:p>
      <w:pPr>
        <w:pStyle w:val="Normal"/>
        <w:jc w:val="center"/>
        <w:rPr>
          <w:rFonts w:ascii="Book Antiqua" w:hAnsi="Book Antiqua" w:eastAsia="Book Antiqua" w:cs="Book Antiqua"/>
          <w:b/>
          <w:b/>
          <w:bCs/>
        </w:rPr>
      </w:pPr>
      <w:r>
        <w:rPr>
          <w:rFonts w:eastAsia="Book Antiqua" w:cs="Book Antiqua" w:ascii="Book Antiqua" w:hAnsi="Book Antiqua"/>
          <w:b/>
          <w:bCs/>
        </w:rPr>
        <w:t>by Geoff Gander, 1998</w:t>
      </w:r>
    </w:p>
    <w:p>
      <w:pPr>
        <w:pStyle w:val="Normal"/>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jc w:val="both"/>
        <w:rPr/>
      </w:pPr>
      <w:r>
        <w:rPr>
          <w:rFonts w:eastAsia="Book Antiqua" w:cs="Book Antiqua" w:ascii="Book Antiqua" w:hAnsi="Book Antiqua"/>
          <w:b/>
          <w:bCs/>
          <w:sz w:val="24"/>
          <w:szCs w:val="24"/>
          <w:u w:val="single"/>
        </w:rPr>
        <w:t>Introduction</w:t>
      </w:r>
      <w:r>
        <w:rPr>
          <w:rFonts w:eastAsia="Book Antiqua" w:cs="Book Antiqua" w:ascii="Book Antiqua" w:hAnsi="Book Antiqua"/>
          <w:b/>
          <w:bCs/>
        </w:rPr>
        <w:t>:</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Hello and welcome, my friend! Please come in to my humble inn, for the rain falls hard today, and it would not do to catch cold on a day like this! So, I see you are new to our fair land, and do not know of our ways.  Well, do not consider this a problem, traveller, for Selhomarr welcomes all who come to its shores in peace.  I am Jia, daughter of Atlania, and I am the owner of the Golden Flagon, this fair inn in which you find yourself now.</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You have the look of a foreigner, though by your accent I do not know where you are from.  It is no matter, though, for unlike other nations, Selhomarr does not hold itself above other peoples.  That is not our way.  It seems that you should learn first about where we came from in order to understand why we act the way we do.  Here, have a cup of apple cider and sit yourself down, for the tale I am about to tell you is long in the telling.  My people, the Lhomarrians, arose long, long ago, on another world...”</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pPr>
      <w:r>
        <w:rPr>
          <w:rFonts w:eastAsia="Book Antiqua" w:cs="Book Antiqua" w:ascii="Book Antiqua" w:hAnsi="Book Antiqua"/>
          <w:b/>
          <w:bCs/>
          <w:sz w:val="24"/>
          <w:szCs w:val="24"/>
          <w:u w:val="single"/>
        </w:rPr>
        <w:t>History as the Selhomarrians Know It</w:t>
      </w:r>
      <w:r>
        <w:rPr>
          <w:rFonts w:eastAsia="Book Antiqua" w:cs="Book Antiqua" w:ascii="Book Antiqua" w:hAnsi="Book Antiqua"/>
          <w:b/>
          <w:bCs/>
        </w:rPr>
        <w:t>:</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The people known as the Lhomarrians arose some 10,000 years ago, on a fair continent bounded by deep blue seas and warm breezes.  A bright yellow sun traversed the skies, and beautiful stars gazed down when the people slept.  That ancient land was called Lhomarr, which in an old dialect of the Lhomarrian language means “Land of the Sea”.  Lhomarr was a fair land, with deep forests, plentiful fish in the seas, rich soils, and mighty rivers and mountains.  The Lhomarrians wanted for nothing in their homeland, for everything was provided by their Immortal, Xeron.  Even their government was ideal - an emperor ruled while regional princes looked after the affairs of the provinces, with both branches of government having autonomy from the oth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paradise should have satisfied everyone, but for the greed of Galhossian.  Not long after Lhomarr became great, a young man named Galhossian became emperor of Lhomarr.  It is said he murdered his father to gain the throne, but records of this time are fragmentary.  He was an evil ruler, taxing the people into poverty, deporting innocent citizens to newly-founded colonies on trumped-up charges, and assassinating political opponents.  It was only through a rebellion by the princes, and a bitter civil war, that Galhossian was overthrown.  His son, Tylios, was forced to sign into law what became the Codex of Tylios, which forevermore assured that no one ruler could usurp so much power agai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was not the end of problems for the Lhomarrians.  On a nearby continent, called Lhoithas, an evil power was rising, one which threatened to destroy everything in its path.  These beings were the Carnifex, who ruled their domains from the foul city of Y’hog, which lay far from Lhomarr.  The Lhomarrians had met the Carnifex not long before, but the hostile reception they had received encouraged the emperor of the day to isolate his nation from the outside world.  This, and the great distances between Lhomarr and Y’hog, made it easy for the Lhomarrians to put the concerns of other peoples out of their mind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Carnifex were not so averse to aggression.  Guided by their evil gods, the Outer Beings, their legions spread like a dark tide over the northern reaches of Lhoithas.  Nation after nation fell to the Carnifex and their evil servitors, and the cries for help reached the Lhomarrians, who turned deeper within themselves.  Before long, the Lhomarrian colonies on the eastern coasts of Lhoithas were endangered by these evil ones, who were called the “Unclean Ones” by the Lhomarrians.  The people of Lhomarr could no longer isolate themselves from the affairs of the outside worl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t was not long before many wars ravaged Lhoithas; many cultures vanished into oblivion, caught between the Carnifex on one side and the Lhomarrians and their allies on the other.  The battle lines shifted for centuries, until a concerted push threw out the Carnifex and their hordes.  Centuries passed, and the Carnifex rose yet again.  Once more death spread across the continent, and more nations and peoples vanished utterly.  This time, a great host led by the legendary Lhomarrian general, Brell, succeeded in reaching the foul island of Y’hegg-T’uhath, centre of the evil of the Carnifex.  From here, his armies laid to waste the foul cities of obsidian and basalt, and even Y’hog was looted and burned after a two year siege.  Having won, the crusaders returned to Lhoithas, and from thence many went back to their homes.  Such was not to b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Goaded by their priests and by the Outer Beings themselves, the Carnifex rose from the ruins of their cities once more to strike at Lhoithas.  This time they and their minions fought as though frenzied, and they drove forth all before them.  Even the mighty Brell was slain, and his armies were scattered.  The Carnifex armies reached the eastern shores of the great continent, and threatened to invade Lhomarr itself.  Before this could happen, the heavens ripped open, the land shook, and the old world was destroyed.  But this was not before Xeron whisked the purest of heart among His people to a new world, where they could start over agai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Lhomarrians, and an allied people called the Ilarnnians, found themselves in a new world, one with a red sun that never set, and great floating continents high above.  The nation of Selhomarr (“New Land of the Sea”) was formed, and since that time almost 8,000 years ago, there has been a period of exploration, of meeting other cultures, and of development.  Selhomarr is truly a blessed land, one that was surely created by Xeron Himself, who cared for his chosen people too much to see them destroy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sz w:val="24"/>
          <w:szCs w:val="24"/>
          <w:u w:val="single"/>
        </w:rPr>
        <w:t>The Peoples of Selhomarr</w:t>
      </w:r>
      <w:r>
        <w:rPr>
          <w:rFonts w:eastAsia="Book Antiqua" w:cs="Book Antiqua" w:ascii="Book Antiqua" w:hAnsi="Book Antiqua"/>
          <w:b/>
          <w:bCs/>
          <w:sz w:val="24"/>
          <w:szCs w:val="24"/>
        </w:rPr>
        <w:t>:</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Now that you know how the folk of Selhomarr came to the land they inhabit now, surely you wish to know what they are like.  The Lhomarrians have always been a nation of explorers, warriors, and scholars, a people always eager to see what lay over the next hill, and to learn as much as possible about it.  The Ilarnnians are a different folk, and more shall be discussed on them later.”</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rPr>
      </w:pPr>
      <w:r>
        <w:rPr>
          <w:rFonts w:eastAsia="Book Antiqua" w:cs="Book Antiqua" w:ascii="Book Antiqua" w:hAnsi="Book Antiqua"/>
        </w:rPr>
        <w:t>The people of Selhomarr can be roughly divided into two groups: Lhomarrians, who are the most numerous, and Ilarnnians, who are also present throughout Selhomarr.  The Lhomarrians themselves are divided into several sub-groups, each descended from people coming from different parts of Old Lhomarr and its colonies.  While the rules for creating Lhomarrian player characters describes these people in a certain way, there are significant variations to be found among this folk.  As a final note, do not let these descriptions restrict how you play your own character.  What is written in this section below is only a generalization about what each group of people to be found in Selhomarr is like, and what classes are often found among the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w:t>
      </w:r>
      <w:r>
        <w:rPr>
          <w:rFonts w:eastAsia="Book Antiqua" w:cs="Book Antiqua" w:ascii="Book Antiqua" w:hAnsi="Book Antiqua"/>
          <w:b/>
          <w:bCs/>
        </w:rPr>
        <w:t>Common” Lhomarrian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rPr>
        <w:t>By far the most numerous sub-group of Lhomarrians are the “common” Lhomarrians - those whose ancestors lived on Lhomarr proper, as well as scattered colonies on the great continent of Lhoithas. Before Lhomarr sank into the sea, and the old world was destroyed, Xeron whisked many Lhomarrians to the new world, the majority of whom were “common” Lhomarrian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w:t>
      </w:r>
      <w:r>
        <w:rPr>
          <w:rFonts w:eastAsia="Book Antiqua" w:cs="Book Antiqua" w:ascii="Book Antiqua" w:hAnsi="Book Antiqua"/>
        </w:rPr>
        <w:t>Common” Lhomarrians dress in the manner described in the rules for making Lhomarrian player characters.  Generally, women wear ankle-length, sleeved dresses and embroidered vests, with leather shoes.  Men wear patterned tunics and pants, as well as boots or shoes.  Among both sexes, wealthier people tend to have clothing made out of richer fabrics and dyed with brighter colours, though most “common” Lhomarrians wear clothing that is white, grey, or brown in colour, though colour choices are not limited to these.  In terms of appearance, “common” Lhomarrian skin tones range from a medium olive to a light pink colour, while their hair varies from brown to auburn, though some blondes and redheads can be found, though these are rare.  Eye colour is most often brown, but green or hazel eyes are also seen, too.  Very few “common” Lhomarrians have blue eyes, and fewer still have blond hair and blue eyes; such people invariably draw attention in Selhomarr.  In this subgroup, some men go clean-shaven, though the majority are bearded.  The women of this group tend to wear their hair long, and many will wear intricate wire-like jewellery in their hair if they can afford it, though their hair is worn loose.  The mannerisms of “common” Lhomarrians are essentially those that will be discussed in the rest of this book; refer to the other sections for a good idea as to how these people tend to behave.  The dialect of “common” Lhomarrians is the “official” one; this dialect is spoken in the Imperial Court, used in songs and poetry, and is the one most likely to be heard in Selhomarr.  It is a very expressive and complicated one, whose lilting sounds are unmistakable.  More will be discussed later on the Lhomarrian languag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ll classes open to humans can be found among this branch of the Lhomarrian people; this group does not favour one over any others.  “Common” Lhomarrians can be found in either urban or wilderness areas, the choice of where to live is most often the individual’s, and is not bounded by traditions or cultural mores.  This group of Lhomarrians is also the most open to foreigners, and tends to consider both the Xerothnyians and the Prysians to be too insular.  Despite this, though, “common” Lhomarrians, like those of the other two groups, will still recognize the bonds of nationality and history, and would never forsake their fellow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Ilarnnian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Ilarnnians are noticeable in Selhomarr because they are visibly different from the Lhomarrians.  Their ancient homeland was a nation called Ilarnn, which lay near the Lhomarrian colony of Xerothnyi on Lhoithas.  As such, they have completely different origins.  Most Ilarnnians live in what is called the Ilarnnian Autonomous Region, a sort of nation within a nation where the Ilarnnian ways and traditions may be preserv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larnnian men tend to dress in loose-fitting pants, often made from cotton or silk, bound from the knees down in leather or cloth wrappings.  Loose-sleeved shirts are often worn in addition, often with a knee-length open vest on top.  Women tend to wear ankle-length, long-sleeved dresses, belted at the waist, with a loose shawl draped over the shoulders.  Ilarnnians of both sexes most often wear soft leather shoes, though those who venture into rough terrain wear boots instead.  Compared to the Lhomarrians, the Ilarnnians wear brighter clothing, with blues, reds, greens, and whites being the most common colours.  Ilarnnian men often wear their hair mid-length, with the sides of their heads shaved, and almost all go clean-shaven.  Women usually have long hair, often done up in three braids trailing down the back.  Most Ilarnnians have brown hair and eyes, as well as a dusky skin tone.  Auburn-coloured hair, as well as hazel or green eyes, are also seen among these people.  The Ilarnnian language is unlike that of the Lhomarrians.  When Ilarnnians speak Lhomarrian, they speak in a very rhythmic tone, with the intonations slightly differen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 xml:space="preserve">In comparison to the Lhomarrians, Ilarnnians are a very quiet, introspective people, seldom given to impulsive actions.  They have little need of voyaging far from home, and would rather spend their time with friends and family than go out and meet new people, especially outsiders.  Many Ilarnnians consider Lhomarrians to be outsiders, for that matter.  Ilarnnians consider outsiders in general to be noisy, rude, and otherwise disruptive of the proper order of things, unlike the naturally peaceful, balanced, and above all wholesome Ilarnnian way of life.  Still, some Ilarnnians do leave their homes in search for adventure, and players choosing to be Ilarnnian may choose any class they wish, though the Ilarnnian people are well-known for their skills as druids and magic users. </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Prysians (Lhomarria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Prysians are those Lhomarrians who came from the ancient colony of Prys, which means “garden” in the Lhomarrian language.  Prys existed on Lhoithas, and it was a large peninsula with rich forests and verdant pastures.  Today, Prysians can be found in the southern regions of Selhomarr, the Tylierian Peninsula, and the city of Annurio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Prysians tend to dress in soft leather shoes and their clothing tends to be in forest hues, with slightly subdued patterns and designs on them.  Many also tend to wear long, finely-woven cloaks.  They tend to have paler skin tones in comparison to “common” Lhomarrians, with light brown, auburn, and red hair being the most common, though blond hair is also seen among the Prysians - moreso than among other Lhomarrians.  Many men also go clean-shaven, and also tend to wear their hair longer than most other Lhomarrians do, while the women tend to wear their hair short.  Among Prysians eyes range from slate grey to green or hazel in colour.  Prysians tend to be far more soft-spoken and easy-going than most Lhomarrians, and their dialect is sibilant, and softer, and often compared to the whisper of a babbling brook.</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Despite this seemingly soft exterior, the Prysians make excellent warriors, druids and foresters (if your DM allows this class to be available to Lhomarrians), being accustomed to the ways of the forests and nature.  As a group, the Prysians prefer to live away from large cities, and they tend to consider “common” Lhomarrians to be too detached from nature, and Xerothnyians quite staid, though they are still proudly Lhomarrian.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Xerothnyians (Lhomarria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Xerothnyians are descended from Lhomarrians who lived in the colony of Xerothnyi, which was a great peninsula of forests, mountains, and plains jutting southwestwards from Lhoithas into the sea.  Today, Xerothnyians are found along the seacoasts of Selhomarr, as well as the Tylierian Peninsul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se people tend to dress in plain clothing - their tunics, dresses, pants, and other apparel tend to be white, light grey, or brown in colour, with fewer designs and patterns on them than those clothes worn by “common” Lhomarrians and Prysians.  Their footwear also tends to be simpler - sturdy leather shoes and boots are the norm for these people.  Xerothnyians are also among the darker-skinned Lhomarrians, with their skin tones ranging from a normal pinkish colour to a olive or ruddy complexion.  Hair colour ranges from almost black to a medium brown, with some having light brown or auburn hair, and most men sport well-trimmed beards, and often short hair.  Xerothnyian women wear their hair long, often finely braided.  Eye colour among these Lhomarrians is almost uniformly brown, though some have blue or hazel eyes.  The mannerisms of the Xerothnyians are unlike those of other Lhomarrian peoples.  The Xerothnyians are a very severe lot, seldom expressing their views to any but their most trusted friends, and rarely lifting their facades of sobriety and introspection.  In this way they are often compared to Ilarnnians.  Their dialect is much harsher than standard Lhomarrian, with clipped tones and much less tonal variation than is found in other dialect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Xerothnyians have formed the backbone of the Lhomarrian armies for millennia, as well as a significant percentage of the priesthood, being among the most pious Lhomarrians.  If you decide to play a Xerothnyian, either the fighter or the cleric classes would be a good choice.  Xerothnyians are solid town- and cityfolk, preferring to live in larger settlements to the untamed wilderness.  They view the “common Lhomarrians” as brash, and the Prysians as undisciplined and folksy.  Despite this, however, Xerothnyians will gladly fight for their fellow citizens, no matter what group they may come fro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sz w:val="24"/>
          <w:szCs w:val="24"/>
          <w:u w:val="single"/>
        </w:rPr>
        <w:t>The Languages of Selhomarr</w:t>
      </w:r>
      <w:r>
        <w:rPr>
          <w:rFonts w:eastAsia="Book Antiqua" w:cs="Book Antiqua" w:ascii="Book Antiqua" w:hAnsi="Book Antiqua"/>
          <w:b/>
          <w:bCs/>
          <w:sz w:val="24"/>
          <w:szCs w:val="24"/>
        </w:rPr>
        <w:t>:</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i/>
          <w:i/>
          <w:iCs/>
        </w:rPr>
      </w:pPr>
      <w:r>
        <w:rPr>
          <w:rFonts w:eastAsia="Book Antiqua" w:cs="Book Antiqua" w:ascii="Book Antiqua" w:hAnsi="Book Antiqua"/>
          <w:i/>
          <w:iCs/>
        </w:rPr>
        <w:t>Every day was an education, reflected Anslin.  Ever since he had come to Calimnis, which was the capital of this strange land, he had been confronted with languages unlike any he had heard before! Jia, the innkeeper with whom he was staying, had decided that Anslin would be best served if he learned one of the local languages, instead of relying on the simple Neathar tongue.</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b/>
          <w:b/>
          <w:bCs/>
          <w:sz w:val="24"/>
          <w:szCs w:val="24"/>
        </w:rPr>
      </w:pPr>
      <w:r>
        <w:rPr>
          <w:rFonts w:eastAsia="Book Antiqua" w:cs="Book Antiqua" w:ascii="Book Antiqua" w:hAnsi="Book Antiqua"/>
          <w:i/>
          <w:iCs/>
        </w:rPr>
        <w:t>“</w:t>
      </w:r>
      <w:r>
        <w:rPr>
          <w:rFonts w:eastAsia="Book Antiqua" w:cs="Book Antiqua" w:ascii="Book Antiqua" w:hAnsi="Book Antiqua"/>
          <w:i/>
          <w:iCs/>
        </w:rPr>
        <w:t xml:space="preserve">Come now, Anslin,” said Jia, “let us venture to the market, where you will experience our language first hand. Remember that some people in Selhomarr speak in dialects that you may not be able to understand at first.  Do not be alarmed, as they will soon recognize you as </w:t>
      </w:r>
      <w:r>
        <w:rPr>
          <w:rFonts w:eastAsia="Book Antiqua" w:cs="Book Antiqua" w:ascii="Book Antiqua" w:hAnsi="Book Antiqua"/>
        </w:rPr>
        <w:t>lara</w:t>
      </w:r>
      <w:r>
        <w:rPr>
          <w:rFonts w:eastAsia="Book Antiqua" w:cs="Book Antiqua" w:ascii="Book Antiqua" w:hAnsi="Book Antiqua"/>
          <w:i/>
          <w:iCs/>
        </w:rPr>
        <w:t>, and they will speak in such a way that you may comprehend them better.  These days, there many such as yourself in Calimnis and other cities - those from far-off lands who often cannot speak our languages and do not know anything of our culture.”</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rPr>
      </w:pPr>
      <w:r>
        <w:rPr>
          <w:rFonts w:eastAsia="Book Antiqua" w:cs="Book Antiqua" w:ascii="Book Antiqua" w:hAnsi="Book Antiqua"/>
        </w:rPr>
        <w:t>The two languages most commonly used in Selhomarr are Lhomarrian and Ilarnnian.  Of the two, Lhomarrian is by far the more common.  Neathar is also spoken in Selhomarr as well, primarily for the benefit of foreigner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Lhomarrian language is very ancient.  Its vocabulary is both immense and highly detailled; there are no homonyms (words that mean different things yet sound the same - a good example of which is “night” and “knight” in English), and there are literally dozens of synonyms for each word, each reflecting a subtle change in meaning.  This is especially true for things that tie deeply with Lhomarrian culture, such as sailing, the water, and winds.  There are words that describe different shades of blue in the seas, different shapes of waves, and different intensities and directions of winds.  As a result, the Lhomarrian language is both precise and expressive, though it is not any more difficult to learn than other languages - costing only one language slot as per standard rules.  The list below shows some typical Lhomarrian words, and what they mean:</w:t>
      </w:r>
    </w:p>
    <w:p>
      <w:pPr>
        <w:pStyle w:val="Normal"/>
        <w:jc w:val="both"/>
        <w:rPr>
          <w:rFonts w:ascii="Book Antiqua" w:hAnsi="Book Antiqua" w:eastAsia="Book Antiqua" w:cs="Book Antiqua"/>
        </w:rPr>
      </w:pPr>
      <w:r>
        <w:rPr>
          <w:rFonts w:eastAsia="Book Antiqua" w:cs="Book Antiqua" w:ascii="Book Antiqua" w:hAnsi="Book Antiqua"/>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shd w:fill="E5E5E5" w:val="clear"/>
          </w:tcPr>
          <w:p>
            <w:pPr>
              <w:pStyle w:val="Normal"/>
              <w:jc w:val="center"/>
              <w:rPr>
                <w:rFonts w:ascii="Book Antiqua" w:hAnsi="Book Antiqua" w:eastAsia="Book Antiqua" w:cs="Book Antiqua"/>
                <w:b/>
                <w:b/>
                <w:bCs/>
              </w:rPr>
            </w:pPr>
            <w:r>
              <w:rPr>
                <w:rFonts w:eastAsia="Book Antiqua" w:cs="Book Antiqua" w:ascii="Book Antiqua" w:hAnsi="Book Antiqua"/>
                <w:b/>
                <w:bCs/>
              </w:rPr>
              <w:t>Lhomarrian Word</w:t>
            </w:r>
          </w:p>
        </w:tc>
        <w:tc>
          <w:tcPr>
            <w:tcW w:w="2214" w:type="dxa"/>
            <w:tcBorders/>
            <w:shd w:fill="E5E5E5" w:val="clear"/>
          </w:tcPr>
          <w:p>
            <w:pPr>
              <w:pStyle w:val="Normal"/>
              <w:jc w:val="center"/>
              <w:rPr>
                <w:rFonts w:ascii="Book Antiqua" w:hAnsi="Book Antiqua" w:eastAsia="Book Antiqua" w:cs="Book Antiqua"/>
                <w:b/>
                <w:b/>
                <w:bCs/>
              </w:rPr>
            </w:pPr>
            <w:r>
              <w:rPr>
                <w:rFonts w:eastAsia="Book Antiqua" w:cs="Book Antiqua" w:ascii="Book Antiqua" w:hAnsi="Book Antiqua"/>
                <w:b/>
                <w:bCs/>
              </w:rPr>
              <w:t>Meaning</w:t>
            </w:r>
          </w:p>
        </w:tc>
        <w:tc>
          <w:tcPr>
            <w:tcW w:w="2214" w:type="dxa"/>
            <w:tcBorders/>
            <w:shd w:fill="E5E5E5" w:val="clear"/>
          </w:tcPr>
          <w:p>
            <w:pPr>
              <w:pStyle w:val="Normal"/>
              <w:jc w:val="center"/>
              <w:rPr>
                <w:rFonts w:ascii="Book Antiqua" w:hAnsi="Book Antiqua" w:eastAsia="Book Antiqua" w:cs="Book Antiqua"/>
                <w:b/>
                <w:b/>
                <w:bCs/>
              </w:rPr>
            </w:pPr>
            <w:r>
              <w:rPr>
                <w:rFonts w:eastAsia="Book Antiqua" w:cs="Book Antiqua" w:ascii="Book Antiqua" w:hAnsi="Book Antiqua"/>
                <w:b/>
                <w:bCs/>
              </w:rPr>
              <w:t>Lhomarrian Word</w:t>
            </w:r>
          </w:p>
        </w:tc>
        <w:tc>
          <w:tcPr>
            <w:tcW w:w="2214" w:type="dxa"/>
            <w:tcBorders/>
            <w:shd w:fill="E5E5E5" w:val="clear"/>
          </w:tcPr>
          <w:p>
            <w:pPr>
              <w:pStyle w:val="Normal"/>
              <w:jc w:val="center"/>
              <w:rPr>
                <w:rFonts w:ascii="Book Antiqua" w:hAnsi="Book Antiqua" w:eastAsia="Book Antiqua" w:cs="Book Antiqua"/>
                <w:b/>
                <w:b/>
                <w:bCs/>
              </w:rPr>
            </w:pPr>
            <w:r>
              <w:rPr>
                <w:rFonts w:eastAsia="Book Antiqua" w:cs="Book Antiqua" w:ascii="Book Antiqua" w:hAnsi="Book Antiqua"/>
                <w:b/>
                <w:bCs/>
              </w:rPr>
              <w:t>Meaning</w:t>
            </w:r>
          </w:p>
        </w:tc>
      </w:tr>
      <w:tr>
        <w:trPr/>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anor (pl. anora)</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tree</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lhoir (pl. lhoira)</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land</w:t>
            </w:r>
          </w:p>
        </w:tc>
      </w:tr>
      <w:tr>
        <w:trPr/>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anyos (pl. anyosa)</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bay</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liann (pl. lianna)</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berry</w:t>
            </w:r>
          </w:p>
        </w:tc>
      </w:tr>
      <w:tr>
        <w:trPr/>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belna  (pl. belnar)</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cloud</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mar (pl. mara)</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sea, ocean</w:t>
            </w:r>
          </w:p>
        </w:tc>
      </w:tr>
      <w:tr>
        <w:trPr/>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breth (pl. brethia)</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flower</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on (suffix)</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born of</w:t>
            </w:r>
          </w:p>
        </w:tc>
      </w:tr>
      <w:tr>
        <w:trPr/>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brul (pl. brulla)</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mountain</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orast (pl. orasta)</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hill</w:t>
            </w:r>
          </w:p>
        </w:tc>
      </w:tr>
      <w:tr>
        <w:trPr/>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carith (pl. carithia)</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river</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ormin</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cold</w:t>
            </w:r>
          </w:p>
        </w:tc>
      </w:tr>
      <w:tr>
        <w:trPr/>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carnos (pl. carnosan)</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stormy sea</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prys (pl. prysan)</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garden</w:t>
            </w:r>
          </w:p>
        </w:tc>
      </w:tr>
      <w:tr>
        <w:trPr/>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dil</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silver</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ros</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hot</w:t>
            </w:r>
          </w:p>
        </w:tc>
      </w:tr>
      <w:tr>
        <w:trPr/>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dul- (prefix)</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old, former</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rothnyi (pl. rothnyii)</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coast</w:t>
            </w:r>
          </w:p>
        </w:tc>
      </w:tr>
      <w:tr>
        <w:trPr/>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galith</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gold</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se- (prefix)</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new</w:t>
            </w:r>
          </w:p>
        </w:tc>
      </w:tr>
      <w:tr>
        <w:trPr/>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gil (pl. gilla)</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honourable title</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tar (pl. tara)</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month</w:t>
            </w:r>
          </w:p>
        </w:tc>
      </w:tr>
      <w:tr>
        <w:trPr/>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harist (pl. harista)</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leaf</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thall</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bronze</w:t>
            </w:r>
          </w:p>
        </w:tc>
      </w:tr>
      <w:tr>
        <w:trPr/>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inith (pl. inithi)</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cursed one</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tors (pl. torsan)</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ship</w:t>
            </w:r>
          </w:p>
        </w:tc>
      </w:tr>
      <w:tr>
        <w:trPr/>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ithas (pl. ithasa)</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field, plain</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xe- (prefix)</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new (archaic)</w:t>
            </w:r>
          </w:p>
        </w:tc>
      </w:tr>
      <w:tr>
        <w:trPr/>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lara (pl. larar)</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foreigner</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xer</w:t>
            </w:r>
          </w:p>
        </w:tc>
        <w:tc>
          <w:tcPr>
            <w:tcW w:w="2214"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sun</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larnnian, the other commonly-spoken language in Selhomarr, is not related at all to Lhomarrian. Unlike many other languages, Ilarnnian relies heavily on placement and emphasis when spoken.  Adding stress to different syllables in the same sentence at different times, or changing the positions of certain words, will change the meaning of what is said.  As a result, many people unfamiliar with the Ilarnnian language, when speaking to Ilarnnians, can run the risk of offending people, or simply amusing them, by their attempts to speak it.  Also, Ilarnnian has no plural forms for any of its nouns; nor do nouns have any gender.  For many Ilarnnians, as a result, learning foreign languages that do have these features, such as Lhomarrian, is often a struggle.  If you choose to have an Ilarnnian as a character, you will not have this problem - unless you think it will provide good opportunities to roleplay culture shock.</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sz w:val="24"/>
          <w:szCs w:val="24"/>
          <w:u w:val="single"/>
        </w:rPr>
        <w:t>Opinions of Other Cultures</w:t>
      </w:r>
      <w:r>
        <w:rPr>
          <w:rFonts w:eastAsia="Book Antiqua" w:cs="Book Antiqua" w:ascii="Book Antiqua" w:hAnsi="Book Antiqua"/>
          <w:b/>
          <w:bCs/>
          <w:sz w:val="24"/>
          <w:szCs w:val="24"/>
        </w:rPr>
        <w:t>:</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b/>
          <w:b/>
          <w:bCs/>
        </w:rPr>
      </w:pPr>
      <w:r>
        <w:rPr>
          <w:rFonts w:eastAsia="Book Antiqua" w:cs="Book Antiqua" w:ascii="Book Antiqua" w:hAnsi="Book Antiqua"/>
          <w:b/>
          <w:bCs/>
        </w:rPr>
        <w:t>Antalian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Never has there been a people so enthralled with battle than the Antalians, those fierce, fair-haired barbaric people who live far in the frozen north of Iciria. All of them live for battle, for the ring of steel on steel, for the spilled blood of their enemies, and for the right to die gloriously.  Needless to say, they are very aggressive and domineering - they even take slaves, and their women are scarcely more than property! The light of civilization does not burn brightly among them.</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Still, for all that, they are marvellous sailors and warriors, equalling even some of our own.  They bravely cross the seas to our shores in the hope of finding easy plunder, and too often they find it! Despite our best efforts, it seems some of them always get through.  When our brave soldiers fight them off, the Antalians seem to enjoy it! I’ve heard that some of them laugh and sing as they fight our armies.</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b/>
          <w:b/>
          <w:bCs/>
        </w:rPr>
      </w:pPr>
      <w:r>
        <w:rPr>
          <w:rFonts w:eastAsia="Book Antiqua" w:cs="Book Antiqua" w:ascii="Book Antiqua" w:hAnsi="Book Antiqua"/>
          <w:i/>
          <w:iCs/>
        </w:rPr>
        <w:t>“</w:t>
      </w:r>
      <w:r>
        <w:rPr>
          <w:rFonts w:eastAsia="Book Antiqua" w:cs="Book Antiqua" w:ascii="Book Antiqua" w:hAnsi="Book Antiqua"/>
          <w:i/>
          <w:iCs/>
        </w:rPr>
        <w:t>It is said that some of these people, who were captured in a raid long ago, have stayed here, and adopted some of our ways.  I do not know if this is true, but, to be sure, it would be an interesting sight!  Despite their shortcomings, the Antalians do make lovely goods for trade, and in times of peace we have been able to obtain their fine hides, ales, and other such goods.  An interesting people, I will give them that much.”</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Azcan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If there is one people on this world to whom we cannot relate at all, it is the Azcans.  Without a doubt, they are the cruellest people ever to exist! They are a belligerent lot - when we first met them many, many years ago, they tried to kill our envoys! Apparently, their short-sighted priests, and their evil emperor, fanatically serve a being called Atzanteotl, or some name like that.  Atzanteotl is an evil being, who calls for the sacrifice of all who do not follow the Azcan way of life, and who glorifies senseless cruelty in all its forms.  He is not a compassionate, enlightened Immortal, as Xeron is.</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Did you know the Azcans practice a bloody sport where all the players ultimately get sacrificed to this obscene deity? Yet these players seem to think it’s an honour! Madness, I tell you! No, the Azcans are definitely not an enlightened people like those of Selhomarr.  This is why our ships give wide berth to their shores.”</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b/>
          <w:b/>
          <w:bCs/>
        </w:rPr>
      </w:pPr>
      <w:r>
        <w:rPr>
          <w:rFonts w:eastAsia="Book Antiqua" w:cs="Book Antiqua" w:ascii="Book Antiqua" w:hAnsi="Book Antiqua"/>
          <w:b/>
          <w:bCs/>
        </w:rPr>
        <w:t>Brute-Me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A simple, but peaceful people, the Brute-Men live close to nature, never abandoning their stone tools or shamanistic magics.  They are expert hunters, always on the move in pursuit of their prey, and never really settling down to till the soils or build proper houses.  You see, they live in caves, and eat only what they can catch or gather.  Certainly not a good life.</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b/>
          <w:b/>
          <w:bCs/>
        </w:rPr>
      </w:pPr>
      <w:r>
        <w:rPr>
          <w:rFonts w:eastAsia="Book Antiqua" w:cs="Book Antiqua" w:ascii="Book Antiqua" w:hAnsi="Book Antiqua"/>
          <w:i/>
          <w:iCs/>
        </w:rPr>
        <w:t>“</w:t>
      </w:r>
      <w:r>
        <w:rPr>
          <w:rFonts w:eastAsia="Book Antiqua" w:cs="Book Antiqua" w:ascii="Book Antiqua" w:hAnsi="Book Antiqua"/>
          <w:i/>
          <w:iCs/>
        </w:rPr>
        <w:t>One would think that being so primitive, they would have long ago been destroyed by their more aggressive and advanced neighbours, but this is not the case.  Just as they are excellent hunters, so too are they fearsome warriors.  Few who venture into their lands with violent intent ever return.  I am glad that they consider us as friends.”</w:t>
      </w:r>
      <w:r>
        <w:br w:type="page"/>
      </w:r>
    </w:p>
    <w:p>
      <w:pPr>
        <w:pStyle w:val="Normal"/>
        <w:jc w:val="both"/>
        <w:rPr>
          <w:rFonts w:ascii="Book Antiqua" w:hAnsi="Book Antiqua" w:eastAsia="Book Antiqua" w:cs="Book Antiqua"/>
          <w:b/>
          <w:b/>
          <w:bCs/>
        </w:rPr>
      </w:pPr>
      <w:r>
        <w:rPr>
          <w:rFonts w:eastAsia="Book Antiqua" w:cs="Book Antiqua" w:ascii="Book Antiqua" w:hAnsi="Book Antiqua"/>
          <w:b/>
          <w:bCs/>
        </w:rPr>
        <w:t>Jennite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If there was ever a people one must both admire and pity, it would be the Jennites.  These steadfast people roam the steppelands they call home, sandwiched between the Milenians on one side, and the Tanagoro on the other.  They do not build cities, strangely enough, yet they have a rather sophisticated culture, where people of both sexes enjoy a level of equality unmatched by many others.  Their lands are rich, yet they do not settle and till the soils - if they did, they could be a great nation.  They dauntlessly face their foes, even when outnumbered, yet they also refuse the benefits that could be theirs if they adopted the ways of others and settled down.</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b/>
          <w:b/>
          <w:bCs/>
        </w:rPr>
      </w:pPr>
      <w:r>
        <w:rPr>
          <w:rFonts w:eastAsia="Book Antiqua" w:cs="Book Antiqua" w:ascii="Book Antiqua" w:hAnsi="Book Antiqua"/>
          <w:i/>
          <w:iCs/>
        </w:rPr>
        <w:t>“</w:t>
      </w:r>
      <w:r>
        <w:rPr>
          <w:rFonts w:eastAsia="Book Antiqua" w:cs="Book Antiqua" w:ascii="Book Antiqua" w:hAnsi="Book Antiqua"/>
          <w:i/>
          <w:iCs/>
        </w:rPr>
        <w:t>For all that, they are still a very talented people.  Their horse warriors are said to be without compare, and some even say that all Jennites share a mystical bond with their mounts.  They are also makers of fine jewellery, and almost all of them wear adornments of some kind or another.”</w:t>
      </w:r>
    </w:p>
    <w:p>
      <w:pPr>
        <w:pStyle w:val="Normal"/>
        <w:jc w:val="both"/>
        <w:rPr>
          <w:rFonts w:ascii="Book Antiqua" w:hAnsi="Book Antiqua" w:eastAsia="Book Antiqua" w:cs="Book Antiqua"/>
          <w:b/>
          <w:b/>
          <w:bCs/>
          <w:i/>
          <w:i/>
          <w:iCs/>
        </w:rPr>
      </w:pPr>
      <w:r>
        <w:rPr>
          <w:rFonts w:eastAsia="Book Antiqua" w:cs="Book Antiqua" w:ascii="Book Antiqua" w:hAnsi="Book Antiqua"/>
          <w:b/>
          <w:bCs/>
          <w:i/>
          <w:iCs/>
        </w:rPr>
      </w:r>
    </w:p>
    <w:p>
      <w:pPr>
        <w:pStyle w:val="Normal"/>
        <w:jc w:val="both"/>
        <w:rPr>
          <w:rFonts w:ascii="Book Antiqua" w:hAnsi="Book Antiqua" w:eastAsia="Book Antiqua" w:cs="Book Antiqua"/>
          <w:b/>
          <w:b/>
          <w:bCs/>
        </w:rPr>
      </w:pPr>
      <w:r>
        <w:rPr>
          <w:rFonts w:eastAsia="Book Antiqua" w:cs="Book Antiqua" w:ascii="Book Antiqua" w:hAnsi="Book Antiqua"/>
          <w:b/>
          <w:bCs/>
        </w:rPr>
        <w:t>Kogolor Dwarve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The Kogolors! An interesting folk, though strange in their ways.  I have met them but once, and their size never ceased to amaze me.  They are so small, yet they do not look like children! For all that, their very nature marks them as hardly children at all.  They are truly an industrious folk, living high up in their mountains and underground, fashioning their lovely jewellry, their fascinating contraptions, and their wondrous feats of engineering.  Looking at their cities, one would not think that such great masses of stone could be moved by so small a people, but they manage.</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b/>
          <w:b/>
          <w:bCs/>
        </w:rPr>
      </w:pPr>
      <w:r>
        <w:rPr>
          <w:rFonts w:eastAsia="Book Antiqua" w:cs="Book Antiqua" w:ascii="Book Antiqua" w:hAnsi="Book Antiqua"/>
          <w:i/>
          <w:iCs/>
        </w:rPr>
        <w:t>“</w:t>
      </w:r>
      <w:r>
        <w:rPr>
          <w:rFonts w:eastAsia="Book Antiqua" w:cs="Book Antiqua" w:ascii="Book Antiqua" w:hAnsi="Book Antiqua"/>
          <w:i/>
          <w:iCs/>
        </w:rPr>
        <w:t>They are a peaceful folk, though our contacts among them have shown us that they are not without enemies.  We know they war with the horrid Krugel orcs from time to time, but they also make mention of other foes as well, of other folk who also live underground.  This is difficult to conceive, for who would possibly wish to live underground when all the gifts of Xeron lie about us? Such is known only to Xeron Himself, I am afraid.  All in all a wonderful people!”</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Krugel Orc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i/>
          <w:iCs/>
        </w:rPr>
        <w:t>“</w:t>
      </w:r>
      <w:r>
        <w:rPr>
          <w:rFonts w:eastAsia="Book Antiqua" w:cs="Book Antiqua" w:ascii="Book Antiqua" w:hAnsi="Book Antiqua"/>
          <w:i/>
          <w:iCs/>
        </w:rPr>
        <w:t>If you should find yourself in the lands of the Krugel orcs, on Iciria, find yourself a way out as soon as possible! The Krugel orcs are ugly, foul, despicable creatures who delight in pain and suffering, and who know only the destruction of what others hold dear.  Nothing more needs to be said of these creature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Merry Pirate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A chaotic lot they are! Whether its raiding the coasts, fighting amongst themselves, or celebrating in their own towns, the Merry Pirates do not seem to know the meaning of seriousness.  If anyone thinks their ports would be easy to raid because they are so disorganized, forget it! In times of danger they are more than willing to band together to defeat a foe.  Numerous shipwrecks attest to that.</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b/>
          <w:b/>
          <w:bCs/>
        </w:rPr>
      </w:pPr>
      <w:r>
        <w:rPr>
          <w:rFonts w:eastAsia="Book Antiqua" w:cs="Book Antiqua" w:ascii="Book Antiqua" w:hAnsi="Book Antiqua"/>
          <w:i/>
          <w:iCs/>
        </w:rPr>
        <w:t>“</w:t>
      </w:r>
      <w:r>
        <w:rPr>
          <w:rFonts w:eastAsia="Book Antiqua" w:cs="Book Antiqua" w:ascii="Book Antiqua" w:hAnsi="Book Antiqua"/>
          <w:i/>
          <w:iCs/>
        </w:rPr>
        <w:t>A gaily-dressed bunch, the Merry Pirates are excellent sailors, though they lack the guidance that an Immortal such as Xeron could provide them.  A friend of mine spent some time among them, and he enjoyed himself so much that he decided to stay there!”</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Milenian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Some have said that the Milenian people could very well be related to our own, but I do not see that as possible.  Cultural similarities aside, they cannot be related to us because, as everyone knows, the world was destroyed after Lhomarr sank into the sea.  End of story.</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As a people, the Milenians are enlightened, though sadly not through the guidance of Xeron.  They build impressive, but unadorned, public buildings, civic works, statues, and temples - not even one colourful fresco in the lot!  They lead regimented lives, in which physical and mental refinement is of paramount importance - much like our own striving to be the best at whatever we do for the good of the nation.  They hold great sporting events, respect their numerous Immortals, and have social mobility in their society, such that a commoner might one day aspire to be a Senator, or even the Emperor himself, or so I am told.</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Despite the fact that the Milenians know the concept of citizenship, they only extend this privilege to men; women cannot own property and must tie their prospects to their men - regressive, if you ask me.  Also, they actually elect their ruler! Where is the stability and continuity in that, I ask you?  This system of electing Senators, who enact the laws, is also fertile ground for corruption.  Better trusted experts in the bureaucracy, who are not subject to the sometimes capricious will of the people.”</w:t>
      </w:r>
    </w:p>
    <w:p>
      <w:pPr>
        <w:pStyle w:val="Normal"/>
        <w:jc w:val="both"/>
        <w:rPr>
          <w:rFonts w:ascii="Book Antiqua" w:hAnsi="Book Antiqua" w:eastAsia="Book Antiqua" w:cs="Book Antiqua"/>
          <w:b/>
          <w:b/>
          <w:bCs/>
          <w:i/>
          <w:i/>
          <w:iCs/>
        </w:rPr>
      </w:pPr>
      <w:r>
        <w:rPr>
          <w:rFonts w:eastAsia="Book Antiqua" w:cs="Book Antiqua" w:ascii="Book Antiqua" w:hAnsi="Book Antiqua"/>
          <w:b/>
          <w:bCs/>
          <w:i/>
          <w:iCs/>
        </w:rPr>
      </w:r>
    </w:p>
    <w:p>
      <w:pPr>
        <w:pStyle w:val="Normal"/>
        <w:jc w:val="both"/>
        <w:rPr>
          <w:rFonts w:ascii="Book Antiqua" w:hAnsi="Book Antiqua" w:eastAsia="Book Antiqua" w:cs="Book Antiqua"/>
          <w:b/>
          <w:b/>
          <w:bCs/>
        </w:rPr>
      </w:pPr>
      <w:r>
        <w:rPr>
          <w:rFonts w:eastAsia="Book Antiqua" w:cs="Book Antiqua" w:ascii="Book Antiqua" w:hAnsi="Book Antiqua"/>
          <w:b/>
          <w:bCs/>
        </w:rPr>
        <w:t>Nithian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Another bizarre folk, though one that has some similarities with our own.  Like ourselves, the Nithians hold clerics in high regard, though like so many other cultures they worship many Immortals, and not just one.  They, like ourselves, understand the need to have a spiritual intermediary between those on high, and mortals, and they respect them appropriately.  Even their ruler is a cleric.  What is so strange, and almost blasphemous, is that they revere their own ruler, called a pharaoh, as though he himself was an Immortal!  This is truly an insult to Immortals, for a mere mortal to raise himself so high above his station.  Mark my words, some day the Nithians will pay for it!</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b/>
          <w:b/>
          <w:bCs/>
        </w:rPr>
      </w:pPr>
      <w:r>
        <w:rPr>
          <w:rFonts w:eastAsia="Book Antiqua" w:cs="Book Antiqua" w:ascii="Book Antiqua" w:hAnsi="Book Antiqua"/>
          <w:i/>
          <w:iCs/>
        </w:rPr>
        <w:t>“</w:t>
      </w:r>
      <w:r>
        <w:rPr>
          <w:rFonts w:eastAsia="Book Antiqua" w:cs="Book Antiqua" w:ascii="Book Antiqua" w:hAnsi="Book Antiqua"/>
          <w:i/>
          <w:iCs/>
        </w:rPr>
        <w:t>Despite this error in their ways, one can still appreciate the Nithians.  They build great monuments to their dead - even whole cities, I am told! It is also said that it is by their magical powers that they are able to thrive in that hideous wasteland they call home, for how else can there be rich fields in such a vast desert?  Their warriors are also well-disciplined, and fear nothing.  Still, theirs is a very rigid society; a farmer’s son is expected to be a farmer, and his son after him.  There is no room among them for social advancement, which surely must make the common man suffer.”</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Shahjapuran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The Shahjapurans are fascinating.  In their society, everyone is grouped according to social class, all arranged in a distinct hierarchy.  It is said that those born in a certain class, or “caste”, as they call them, are destined to remain in that social rank.  Thus, there is no upward mobility, and everything is static.  Those who are at the bottom live horribly, with many often not finding enough to eat, while those at the top live like kings, and have a life of luxury.  It is a wonder that the commoners do not revolt.</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b/>
          <w:b/>
          <w:bCs/>
        </w:rPr>
      </w:pPr>
      <w:r>
        <w:rPr>
          <w:rFonts w:eastAsia="Book Antiqua" w:cs="Book Antiqua" w:ascii="Book Antiqua" w:hAnsi="Book Antiqua"/>
          <w:i/>
          <w:iCs/>
        </w:rPr>
        <w:t>“</w:t>
      </w:r>
      <w:r>
        <w:rPr>
          <w:rFonts w:eastAsia="Book Antiqua" w:cs="Book Antiqua" w:ascii="Book Antiqua" w:hAnsi="Book Antiqua"/>
          <w:i/>
          <w:iCs/>
        </w:rPr>
        <w:t>Still, Shahjapur is a beautiful land, with majestic forests, inspiring palaces - though not so inspiring as our own, of course - and a very refined culture.  Many of the choice spices we import to add a little flavour to our dishes come from here, because we cannot grow enough of our own.  Still, they seem to be a misguided people, if only because they do not recognize the authority of Xeron, who created the world in which we all live.  This is not to say that they worship false Immortals, far from it, but that they simply do not give Xeron His due.”</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Tanagoro:</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Brave warriors one and all, the Tanagoro are a simple folk.  They seem content to live in their huts on the verdant savannahs of their homeland, hunting when necessary, and living a leisurely life otherwise.  Just because they do not wear armour or use metal, do not assume they are stupid, or lazy.  I have heard tales of their wars against the Nithians and the Milenians.  The Tanagoro have been pushed back for centuries, beaten down by those around them, yet they refuse to give up.  Their warriors are both strong and amazingly swift; it is said that no one can run faster than a Tanagoro warrior.</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Since they are far away, we do not have much contact with them.  Perhaps that is for the worst, because, from what we know of them, they are a very spiritual people, with a reverence for their numerous Immortals that we can respect and admire.”</w:t>
      </w:r>
    </w:p>
    <w:p>
      <w:pPr>
        <w:pStyle w:val="Normal"/>
        <w:jc w:val="both"/>
        <w:rPr>
          <w:rFonts w:ascii="Book Antiqua" w:hAnsi="Book Antiqua" w:eastAsia="Book Antiqua" w:cs="Book Antiqua"/>
          <w:b/>
          <w:b/>
          <w:bCs/>
          <w:i/>
          <w:i/>
          <w:iCs/>
        </w:rPr>
      </w:pPr>
      <w:r>
        <w:rPr>
          <w:rFonts w:eastAsia="Book Antiqua" w:cs="Book Antiqua" w:ascii="Book Antiqua" w:hAnsi="Book Antiqua"/>
          <w:b/>
          <w:bCs/>
          <w:i/>
          <w:iCs/>
        </w:rPr>
      </w:r>
    </w:p>
    <w:p>
      <w:pPr>
        <w:pStyle w:val="Normal"/>
        <w:jc w:val="both"/>
        <w:rPr/>
      </w:pPr>
      <w:r>
        <w:rPr>
          <w:rFonts w:eastAsia="Book Antiqua" w:cs="Book Antiqua" w:ascii="Book Antiqua" w:hAnsi="Book Antiqua"/>
          <w:b/>
          <w:bCs/>
          <w:sz w:val="24"/>
          <w:szCs w:val="24"/>
          <w:u w:val="single"/>
        </w:rPr>
        <w:t>Activities in Selhomarr</w:t>
      </w:r>
      <w:r>
        <w:rPr>
          <w:rFonts w:eastAsia="Book Antiqua" w:cs="Book Antiqua" w:ascii="Book Antiqua" w:hAnsi="Book Antiqua"/>
          <w:b/>
          <w:bCs/>
          <w:sz w:val="24"/>
          <w:szCs w:val="24"/>
        </w:rPr>
        <w:t>:</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pPr>
      <w:r>
        <w:rPr>
          <w:rFonts w:eastAsia="Book Antiqua" w:cs="Book Antiqua" w:ascii="Book Antiqua" w:hAnsi="Book Antiqua"/>
          <w:i/>
          <w:iCs/>
        </w:rPr>
        <w:t xml:space="preserve">Never had Anslin seen so much activity! Every way he looked, he saw people dressed in colourful clothing dancing gracefully in public squares, others singing songs of ancient deeds and long-dead heroes, and still more debating obscure topics passionately.  Even while in the countryside he scarcely saw an idle person! Where people were not tilling the fields or hunting, he saw then running, swimming, or playing a bizarre game called </w:t>
      </w:r>
      <w:r>
        <w:rPr>
          <w:rFonts w:eastAsia="Book Antiqua" w:cs="Book Antiqua" w:ascii="Book Antiqua" w:hAnsi="Book Antiqua"/>
        </w:rPr>
        <w:t>dilianath</w:t>
      </w:r>
      <w:r>
        <w:rPr>
          <w:rFonts w:eastAsia="Book Antiqua" w:cs="Book Antiqua" w:ascii="Book Antiqua" w:hAnsi="Book Antiqua"/>
          <w:i/>
          <w:iCs/>
        </w:rPr>
        <w:t>.</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b/>
          <w:b/>
          <w:bCs/>
          <w:sz w:val="24"/>
          <w:szCs w:val="24"/>
        </w:rPr>
      </w:pPr>
      <w:r>
        <w:rPr>
          <w:rFonts w:eastAsia="Book Antiqua" w:cs="Book Antiqua" w:ascii="Book Antiqua" w:hAnsi="Book Antiqua"/>
          <w:i/>
          <w:iCs/>
        </w:rPr>
        <w:t>Jia, the innkeeper, had decided to show him the sights today.  This was nothing at all like Anslin’s home town of Athenos! “Few people in Selhomarr are idle by choice, for the sharpening of the body and the mind brings one closer to personal excellence, which in turn allows the individual to serve society to his utmost.   Let me first tell you about what the people in Selhomarr do for enjoyment, and from this you may one day understand what you see today...”</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b/>
          <w:b/>
          <w:bCs/>
        </w:rPr>
      </w:pPr>
      <w:r>
        <w:rPr>
          <w:rFonts w:eastAsia="Book Antiqua" w:cs="Book Antiqua" w:ascii="Book Antiqua" w:hAnsi="Book Antiqua"/>
          <w:b/>
          <w:bCs/>
        </w:rPr>
        <w:t>Dancing:</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Dancing is an activity especially enjoyed among the Ilarnnians.  Much of Ilarnnian history is symbolized through dancing, and there are literally hundreds of different dances that commemorate different things.  Dances of this type are referred to as “tale-weaves”, after the manner in which sinuous, graceful movements seem to weave historical tales through their movements. To a trained observer, it is possible to know what is being described, who the historical figures are, and how the events unfold.  Accomplished tale-weavers spend their entire lives practicing the art, and often begin at very early ages.  Due to the difficulty of this talent, tale-weavers are treated in Ilarnnian society much like professional musicians or artists in other cultures; many can name their prices for performances.  In most performances, tale-weaves are accompanied by very restrained, soft music.  Although many Lhomarrians appreciate the beauty and complexity of tale-weaves, many find them too abstract, and prefer their own methods of telling tales through song or operatic play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rPr>
        <w:t>Lhomarrians tend to dance for much simpler reasons.  Whenever there is something to celebrate, not only do they feast; they also hold dances.  These tend to be rather simple, but rhythmic.  Many of them involve partners circling each other,  dancing as a group in a long line that snakes about, or sometimes spinning rapidly.  Many dances also start slow, but slowly gain in speed until the entire crowd is a blur of colours and movement.  The music that is played at these dances often involves stringed and woodwind instrument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Eating and Drinking:</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Like many other cultures, Lhomarrians and Ilarnnians love to eat and drink, especially during festivities.  Lhomarrians, especially, use any important event as an excuse to hold a feast, especially such events as the birth of a child, a marriage, the completion of a youth’s Wandering, and annual holidays.  Ilarnnians also hold feasts, though not quite as often, and even then they are not nearly so exuberan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For all peoples of Selhomarr, feasts, and the simple act of eating together as a family, are extremely important.  By sharing food, their bonds to each other are believed to become stronger, and sitting around the table allows everyone present to share what is on their minds, as well as lighten the burden of everyday life.  In comparison to other cultures, the people of Selhomarr are fairly sober on the surface, with ideals of duty, tradition, and fellowship that bind everyone together.  To foreigners this seems rather strict, though it is not.  This is why many newcomers to Selhomarr have written about the seemingly “magical” transformation that happens around a dinner table - where friendly, but slightly formal,  people gather about and swap jokes, laugh at each other, and tell tal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For this reason, the act of sharing food is a vital part of friendship.  When a Lhomarrian or an Ilarnnian invites another person to eat with him or her, it is a way of saying that, “I am willing to open myself up to you.” Natives of Selhomarr will often consider a friendship “incomplete” unless food is shared at some point.  This is why, when invited by a complete stranger to dine or share a drink, many Lhomarrians and Ilarnnians will politely decline, as this is considered improper.  Likewise, if a citizen of Selhomarr shares food with another, he or she will expect that other person to share food in return at some future time.  If not, he or she will feel rejected and insulted.  None of these customs apply to meals that are purchased, such as those in an inn, because the food is not considered to be truly shared.  In terms of diet, the people of Selhomarr eat healthily.  The list below describes what one can purchase in a typical market:</w:t>
      </w:r>
    </w:p>
    <w:p>
      <w:pPr>
        <w:pStyle w:val="Normal"/>
        <w:jc w:val="both"/>
        <w:rPr>
          <w:rFonts w:ascii="Book Antiqua" w:hAnsi="Book Antiqua" w:eastAsia="Book Antiqua" w:cs="Book Antiqua"/>
        </w:rPr>
      </w:pPr>
      <w:r>
        <w:rPr>
          <w:rFonts w:eastAsia="Book Antiqua" w:cs="Book Antiqua" w:ascii="Book Antiqua" w:hAnsi="Book Antiqua"/>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shd w:fill="E5E5E5" w:val="clear"/>
          </w:tcPr>
          <w:p>
            <w:pPr>
              <w:pStyle w:val="Normal"/>
              <w:jc w:val="center"/>
              <w:rPr>
                <w:rFonts w:ascii="Book Antiqua" w:hAnsi="Book Antiqua" w:eastAsia="Book Antiqua" w:cs="Book Antiqua"/>
                <w:b/>
                <w:b/>
                <w:bCs/>
              </w:rPr>
            </w:pPr>
            <w:r>
              <w:rPr>
                <w:rFonts w:eastAsia="Book Antiqua" w:cs="Book Antiqua" w:ascii="Book Antiqua" w:hAnsi="Book Antiqua"/>
                <w:b/>
                <w:bCs/>
              </w:rPr>
              <w:t>Food Group</w:t>
            </w:r>
          </w:p>
        </w:tc>
        <w:tc>
          <w:tcPr>
            <w:tcW w:w="6588" w:type="dxa"/>
            <w:tcBorders/>
            <w:shd w:fill="E5E5E5" w:val="clear"/>
          </w:tcPr>
          <w:p>
            <w:pPr>
              <w:pStyle w:val="Normal"/>
              <w:jc w:val="center"/>
              <w:rPr>
                <w:rFonts w:ascii="Book Antiqua" w:hAnsi="Book Antiqua" w:eastAsia="Book Antiqua" w:cs="Book Antiqua"/>
                <w:b/>
                <w:b/>
                <w:bCs/>
              </w:rPr>
            </w:pPr>
            <w:r>
              <w:rPr>
                <w:rFonts w:eastAsia="Book Antiqua" w:cs="Book Antiqua" w:ascii="Book Antiqua" w:hAnsi="Book Antiqua"/>
                <w:b/>
                <w:bCs/>
              </w:rPr>
              <w:t>What is Commonly Available</w:t>
            </w:r>
          </w:p>
        </w:tc>
      </w:tr>
      <w:tr>
        <w:trPr/>
        <w:tc>
          <w:tcPr>
            <w:tcW w:w="2268"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Dairy products</w:t>
            </w:r>
          </w:p>
        </w:tc>
        <w:tc>
          <w:tcPr>
            <w:tcW w:w="6588"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Cheeses, milk</w:t>
            </w:r>
          </w:p>
        </w:tc>
      </w:tr>
      <w:tr>
        <w:trPr/>
        <w:tc>
          <w:tcPr>
            <w:tcW w:w="2268"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Fruits and vegetables</w:t>
            </w:r>
          </w:p>
        </w:tc>
        <w:tc>
          <w:tcPr>
            <w:tcW w:w="6588"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Apples, beans, carrots, grapes, lettuce, onions, oranges, peaches, pears, potatoes, tomatoes, turnips</w:t>
            </w:r>
          </w:p>
        </w:tc>
      </w:tr>
      <w:tr>
        <w:trPr/>
        <w:tc>
          <w:tcPr>
            <w:tcW w:w="2268"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Grains</w:t>
            </w:r>
          </w:p>
        </w:tc>
        <w:tc>
          <w:tcPr>
            <w:tcW w:w="6588"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Barley, breads, wheat</w:t>
            </w:r>
          </w:p>
        </w:tc>
      </w:tr>
      <w:tr>
        <w:trPr/>
        <w:tc>
          <w:tcPr>
            <w:tcW w:w="2268"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Meats</w:t>
            </w:r>
          </w:p>
        </w:tc>
        <w:tc>
          <w:tcPr>
            <w:tcW w:w="6588" w:type="dxa"/>
            <w:tcBorders/>
            <w:shd w:fill="E5E5E5" w:val="clear"/>
          </w:tcPr>
          <w:p>
            <w:pPr>
              <w:pStyle w:val="Normal"/>
              <w:jc w:val="both"/>
              <w:rPr>
                <w:rFonts w:ascii="Book Antiqua" w:hAnsi="Book Antiqua" w:eastAsia="Book Antiqua" w:cs="Book Antiqua"/>
              </w:rPr>
            </w:pPr>
            <w:r>
              <w:rPr>
                <w:rFonts w:eastAsia="Book Antiqua" w:cs="Book Antiqua" w:ascii="Book Antiqua" w:hAnsi="Book Antiqua"/>
              </w:rPr>
              <w:t>Beef, chicken, crustaceans, fish, mutton, squid</w:t>
            </w:r>
          </w:p>
        </w:tc>
      </w:tr>
    </w:tbl>
    <w:p>
      <w:pPr>
        <w:pStyle w:val="Normal"/>
        <w:jc w:val="both"/>
        <w:rPr>
          <w:rFonts w:ascii="Book Antiqua" w:hAnsi="Book Antiqua" w:eastAsia="Book Antiqua" w:cs="Book Antiqua"/>
          <w:b/>
          <w:b/>
          <w:bCs/>
        </w:rPr>
      </w:pPr>
      <w:r>
        <w:rPr>
          <w:rFonts w:eastAsia="Book Antiqua" w:cs="Book Antiqua" w:ascii="Book Antiqua" w:hAnsi="Book Antiqua"/>
        </w:rPr>
        <w:t xml:space="preserve"> </w:t>
      </w:r>
    </w:p>
    <w:p>
      <w:pPr>
        <w:pStyle w:val="Normal"/>
        <w:jc w:val="both"/>
        <w:rPr>
          <w:b/>
          <w:b/>
          <w:bCs/>
        </w:rPr>
      </w:pPr>
      <w:r>
        <w:rPr>
          <w:rFonts w:eastAsia="Book Antiqua" w:cs="Book Antiqua" w:ascii="Book Antiqua" w:hAnsi="Book Antiqua"/>
          <w:b/>
          <w:bCs/>
        </w:rPr>
        <w:t>Singing:</w:t>
      </w:r>
    </w:p>
    <w:p>
      <w:pPr>
        <w:pStyle w:val="Normal"/>
        <w:jc w:val="both"/>
        <w:rPr>
          <w:b/>
          <w:b/>
          <w:bCs/>
        </w:rPr>
      </w:pPr>
      <w:r>
        <w:rPr>
          <w:b/>
          <w:bCs/>
        </w:rPr>
      </w:r>
    </w:p>
    <w:p>
      <w:pPr>
        <w:pStyle w:val="Normal"/>
        <w:jc w:val="both"/>
        <w:rPr>
          <w:rFonts w:ascii="Book Antiqua" w:hAnsi="Book Antiqua" w:eastAsia="Book Antiqua" w:cs="Book Antiqua"/>
        </w:rPr>
      </w:pPr>
      <w:r>
        <w:rPr>
          <w:rFonts w:eastAsia="Book Antiqua" w:cs="Book Antiqua" w:ascii="Book Antiqua" w:hAnsi="Book Antiqua"/>
        </w:rPr>
        <w:t>One thing that many visitors to Selhomarr remember long after they leave is the prevalence of singing in Lhomarrian culture.  Many tales cannot be experienced in their full glory, say many Lhomarrians, unless they are sung.  They have songs about almost everything, from glorious battles, to lost loves, to celebrating the end of a yea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most cases, songs are also accompanied by music, which is usually played with mandolins, harps, or various woodwinds.  Some of the epic songs, such as the Song of the Homecoming - which relates the entire saga of the rise of Old Lhomarr, the war against the Carnifex of Y’hog, the destruction of the old world, and the arrival to the new one - have no music at all. This specific song lasts several hours, with different people taking on the roles of different historical figur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Lhomarrians also stage operatic plays as well, in which there is often a story with a simple moral at the end, or a reenactment of an historical event.  These are extremely popular as a source of entertainment, and good productions have been known to draw audiences in the thousands. </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Sport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Both Lhomarrians and Ilarnnians enjoy sporting events, though those games preferred by the more numerous Lhomarrians tend to be fast-paced, loud, and violent, at least, by Ilarnnian standards they a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e most popular game in Selhomarr is called </w:t>
      </w:r>
      <w:r>
        <w:rPr>
          <w:rFonts w:eastAsia="Book Antiqua" w:cs="Book Antiqua" w:ascii="Book Antiqua" w:hAnsi="Book Antiqua"/>
          <w:i/>
          <w:iCs/>
        </w:rPr>
        <w:t>Dilianath</w:t>
      </w:r>
      <w:r>
        <w:rPr>
          <w:rFonts w:eastAsia="Book Antiqua" w:cs="Book Antiqua" w:ascii="Book Antiqua" w:hAnsi="Book Antiqua"/>
        </w:rPr>
        <w:t xml:space="preserve"> (literally, “silver ring”), a highly competitive game that is played throughout the empire.  Almost every settlement with 500 or more inhabitants will at least have an amateur team, and larger towns or cities will have several, both at the amateur and professional level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e game is played on a field, chalked out with concentric circular rings, with the largest being 100 feet across, and the smallest, nearest the centre, being 10 feet across.  Each ring is separated by a distance of 10 feet.  At each of the four cardinal points there are two posts, spaced 10 feet apart.  The object of the game is to score the most points by bringing a silver ring (the </w:t>
      </w:r>
      <w:r>
        <w:rPr>
          <w:rFonts w:eastAsia="Book Antiqua" w:cs="Book Antiqua" w:ascii="Book Antiqua" w:hAnsi="Book Antiqua"/>
          <w:i/>
          <w:iCs/>
        </w:rPr>
        <w:t>dilianath</w:t>
      </w:r>
      <w:r>
        <w:rPr>
          <w:rFonts w:eastAsia="Book Antiqua" w:cs="Book Antiqua" w:ascii="Book Antiqua" w:hAnsi="Book Antiqua"/>
        </w:rPr>
        <w:t>) between either one of the other team’s two sets of goalposts, with each successful goal awarding one point.  Most often, a score of 50 is considered sufficient to win a gam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In a game, there are two teams of eight players each, though most teams will have several “reserve” players they can bring in if someone is injured, which happens often.  Two of these players are assigned to guard each of the team’s two sets of goalposts.  The remaining six from each team choose their positions on their half of the playing field, often according to a predetermined strategy.  Once everything is ready, the gamesmaster tosses the </w:t>
      </w:r>
      <w:r>
        <w:rPr>
          <w:rFonts w:eastAsia="Book Antiqua" w:cs="Book Antiqua" w:ascii="Book Antiqua" w:hAnsi="Book Antiqua"/>
          <w:i/>
          <w:iCs/>
        </w:rPr>
        <w:t>dilianath</w:t>
      </w:r>
      <w:r>
        <w:rPr>
          <w:rFonts w:eastAsia="Book Antiqua" w:cs="Book Antiqua" w:ascii="Book Antiqua" w:hAnsi="Book Antiqua"/>
        </w:rPr>
        <w:t xml:space="preserve"> into the field, and each team scrambles to get it.  Once the ring is in a player’s possession, he or she can only take a maximum of five steps before having to pass it to another teammate, otherwise the other team gets a point.  As a result, a typical game is often a flurry of passing, jumping, dodging, and tackling.  The </w:t>
      </w:r>
      <w:r>
        <w:rPr>
          <w:rFonts w:eastAsia="Book Antiqua" w:cs="Book Antiqua" w:ascii="Book Antiqua" w:hAnsi="Book Antiqua"/>
          <w:i/>
          <w:iCs/>
        </w:rPr>
        <w:t>dilianath</w:t>
      </w:r>
      <w:r>
        <w:rPr>
          <w:rFonts w:eastAsia="Book Antiqua" w:cs="Book Antiqua" w:ascii="Book Antiqua" w:hAnsi="Book Antiqua"/>
        </w:rPr>
        <w:t xml:space="preserve"> itself is thrown to other players, much like a discus or a frisbee.  Opposing players can do anything they want to get the </w:t>
      </w:r>
      <w:r>
        <w:rPr>
          <w:rFonts w:eastAsia="Book Antiqua" w:cs="Book Antiqua" w:ascii="Book Antiqua" w:hAnsi="Book Antiqua"/>
          <w:i/>
          <w:iCs/>
        </w:rPr>
        <w:t>dilianath</w:t>
      </w:r>
      <w:r>
        <w:rPr>
          <w:rFonts w:eastAsia="Book Antiqua" w:cs="Book Antiqua" w:ascii="Book Antiqua" w:hAnsi="Book Antiqua"/>
        </w:rPr>
        <w:t xml:space="preserve"> - from intercepting it, tackling the player who has it, or tripping them so they drop it.  The only thing that is forbidden is the use of weapons during a game, and deliberate attempts to injure an opponent.  Needless to say, games are very exciting, and the crowds who turn out to watch often cheer loudly for their favourite team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re is always a gamesmaster presiding over the event, who, if he or she sees anything that violates the rules, will wave a black flag, ordering an immediate pause of play.  A white flag is waved to resume pla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Other sports are also practiced in Selhomarr.  Towns and villages near bodies of water will hold swimming competitions, and all over the empire running is popular.  Also popular is archery, boxing, javelin throwing, and rock climbing.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Ilarnnians practice many of these sports as well, though </w:t>
      </w:r>
      <w:r>
        <w:rPr>
          <w:rFonts w:eastAsia="Book Antiqua" w:cs="Book Antiqua" w:ascii="Book Antiqua" w:hAnsi="Book Antiqua"/>
          <w:i/>
          <w:iCs/>
        </w:rPr>
        <w:t>dilianath</w:t>
      </w:r>
      <w:r>
        <w:rPr>
          <w:rFonts w:eastAsia="Book Antiqua" w:cs="Book Antiqua" w:ascii="Book Antiqua" w:hAnsi="Book Antiqua"/>
        </w:rPr>
        <w:t xml:space="preserve"> has never been very popular among them.  The most popular sports among these people are those that require precision and great amounts of discipline, such as archery and gymnastics.  They tend to shy away from those pastimes that emphasize abrupt movements such as boxing, which they consider to be unrefined.</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b/>
          <w:b/>
          <w:bCs/>
        </w:rPr>
      </w:pPr>
      <w:r>
        <w:rPr>
          <w:rFonts w:eastAsia="Book Antiqua" w:cs="Book Antiqua" w:ascii="Book Antiqua" w:hAnsi="Book Antiqua"/>
          <w:b/>
          <w:bCs/>
        </w:rPr>
        <w:t>Storytelling:</w:t>
      </w:r>
    </w:p>
    <w:p>
      <w:pPr>
        <w:pStyle w:val="Normal"/>
        <w:jc w:val="both"/>
        <w:rPr>
          <w:b/>
          <w:b/>
          <w:bCs/>
        </w:rPr>
      </w:pPr>
      <w:r>
        <w:rPr>
          <w:b/>
          <w:bCs/>
        </w:rPr>
      </w:r>
    </w:p>
    <w:p>
      <w:pPr>
        <w:pStyle w:val="Normal"/>
        <w:jc w:val="both"/>
        <w:rPr>
          <w:rFonts w:ascii="Book Antiqua" w:hAnsi="Book Antiqua" w:eastAsia="Book Antiqua" w:cs="Book Antiqua"/>
        </w:rPr>
      </w:pPr>
      <w:r>
        <w:rPr>
          <w:rFonts w:eastAsia="Book Antiqua" w:cs="Book Antiqua" w:ascii="Book Antiqua" w:hAnsi="Book Antiqua"/>
        </w:rPr>
        <w:t>Another pastime enjoyed by people all over Selhomarr is that of storytelling.  The history of the peoples of Selhomarr is a very long and well-documented one, full of legendary heroes and great tragedies.  The number of tales based wholly or partly upon these varied events numbers in the thousands, all of which have their share of drama and wonder.  As can be guessed, no one in Selhomarr ever tires of hearing these tales, especially when they are well told.  When famous storytellers announce that they will be giving a show, large crowds almost always form in anticipa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hile a good storyteller is free to embellish a certain tale - in some circles, such as those of common citizens, it is expected - there are certain boundaries that nonetheless must not be crossed, or the storyteller will lose credibility.  If a legendary hero dies tragically, the storyteller must not tell an alternate tale in which the hero does not die, because this would not only go against tradition; it would also be an insult to that hero to make light of his fate.  While most people in Selhomarr prefer to hear their traditional tales, many are also fascinated by stories from other cultures, if only because they are so different.</w:t>
      </w:r>
      <w:r>
        <w:br w:type="page"/>
      </w:r>
    </w:p>
    <w:p>
      <w:pPr>
        <w:pStyle w:val="Normal"/>
        <w:jc w:val="both"/>
        <w:rPr/>
      </w:pPr>
      <w:r>
        <w:rPr>
          <w:rFonts w:eastAsia="Book Antiqua" w:cs="Book Antiqua" w:ascii="Book Antiqua" w:hAnsi="Book Antiqua"/>
          <w:b/>
          <w:bCs/>
          <w:sz w:val="24"/>
          <w:szCs w:val="24"/>
          <w:u w:val="single"/>
        </w:rPr>
        <w:t>Law and Society in Selhomarr</w:t>
      </w:r>
      <w:r>
        <w:rPr>
          <w:rFonts w:eastAsia="Book Antiqua" w:cs="Book Antiqua" w:ascii="Book Antiqua" w:hAnsi="Book Antiqua"/>
          <w:b/>
          <w:bCs/>
          <w:sz w:val="24"/>
          <w:szCs w:val="24"/>
        </w:rPr>
        <w:t>:</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pPr>
      <w:r>
        <w:rPr>
          <w:rFonts w:eastAsia="Book Antiqua" w:cs="Book Antiqua" w:ascii="Book Antiqua" w:hAnsi="Book Antiqua"/>
          <w:i/>
          <w:iCs/>
        </w:rPr>
        <w:t>“</w:t>
      </w:r>
      <w:r>
        <w:rPr>
          <w:rFonts w:eastAsia="Book Antiqua" w:cs="Book Antiqua" w:ascii="Book Antiqua" w:hAnsi="Book Antiqua"/>
          <w:i/>
          <w:iCs/>
        </w:rPr>
        <w:t xml:space="preserve">Your education can hardly be complete, my dear Anslin, without knowing at least a little about the laws that govern Selhomarr, as well as the structure of society.  You have learned much in your weeks here, and in many ways you are no longer truly </w:t>
      </w:r>
      <w:r>
        <w:rPr>
          <w:rFonts w:eastAsia="Book Antiqua" w:cs="Book Antiqua" w:ascii="Book Antiqua" w:hAnsi="Book Antiqua"/>
        </w:rPr>
        <w:t xml:space="preserve">lara.  </w:t>
      </w:r>
      <w:r>
        <w:rPr>
          <w:rFonts w:eastAsia="Book Antiqua" w:cs="Book Antiqua" w:ascii="Book Antiqua" w:hAnsi="Book Antiqua"/>
          <w:i/>
          <w:iCs/>
        </w:rPr>
        <w:t>Let me tell you about our laws, and what is expected of you.”</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b/>
          <w:b/>
          <w:bCs/>
        </w:rPr>
      </w:pPr>
      <w:r>
        <w:rPr>
          <w:rFonts w:eastAsia="Book Antiqua" w:cs="Book Antiqua" w:ascii="Book Antiqua" w:hAnsi="Book Antiqua"/>
          <w:b/>
          <w:bCs/>
        </w:rPr>
        <w:t>The Legal System:</w:t>
      </w:r>
    </w:p>
    <w:p>
      <w:pPr>
        <w:pStyle w:val="Normal"/>
        <w:jc w:val="both"/>
        <w:rPr>
          <w:rFonts w:ascii="Book Antiqua" w:hAnsi="Book Antiqua" w:eastAsia="Book Antiqua" w:cs="Book Antiqua"/>
          <w:b/>
          <w:b/>
          <w:bCs/>
          <w:i/>
          <w:i/>
          <w:iCs/>
        </w:rPr>
      </w:pPr>
      <w:r>
        <w:rPr>
          <w:rFonts w:eastAsia="Book Antiqua" w:cs="Book Antiqua" w:ascii="Book Antiqua" w:hAnsi="Book Antiqua"/>
          <w:b/>
          <w:bCs/>
          <w:i/>
          <w:iCs/>
        </w:rPr>
      </w:r>
    </w:p>
    <w:p>
      <w:pPr>
        <w:pStyle w:val="Normal"/>
        <w:jc w:val="both"/>
        <w:rPr/>
      </w:pPr>
      <w:r>
        <w:rPr>
          <w:rFonts w:eastAsia="Book Antiqua" w:cs="Book Antiqua" w:ascii="Book Antiqua" w:hAnsi="Book Antiqua"/>
        </w:rPr>
        <w:t>The legal system of Selhomarr is one based on precedents - thousands of years’ worth of them.  In any given case, there is almost always an example of such an event happening at some point in the past.  As such, most trials basically consist of reading the accusation, hearing any extra information the plaintiff has to give, and then commissioning imperial scribes to research the legal annals to find a similar case in history.  This process can take weeks.  Once the precedent is found, the judge reads it out, and then interprets it in light of the current case.</w:t>
      </w:r>
      <w:r>
        <w:rPr>
          <w:rFonts w:eastAsia="Book Antiqua" w:cs="Book Antiqua" w:ascii="Book Antiqua" w:hAnsi="Book Antiqua"/>
          <w:i/>
          <w:iCs/>
        </w:rPr>
        <w:t xml:space="preserve"> </w:t>
      </w:r>
      <w:r>
        <w:rPr>
          <w:rFonts w:eastAsia="Book Antiqua" w:cs="Book Antiqua" w:ascii="Book Antiqua" w:hAnsi="Book Antiqua"/>
        </w:rPr>
        <w:t xml:space="preserve"> In most cases, minor nobles are delegated judicial authority by the reigning prince in a given province, who often hears only the most important cases, or is simply too busy.  In some cases, priests may be called upon to render judgements, especially where the defendant has been accused of worshipping evil being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far as nations go, Selhomarr’s laws are relatively lenient.  The death penalty of hanging is reserved only for the worst crimes, such as worshipping the Outer Beings, or evil Immortals such as Thanatos.  Most other crimes are punishable by fines, physical punishment, imprisonment, or exile.  The DM’s guide has more details on this subject; consult your DM for more informa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Social Strat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brief section will review the various social levels in Selhomarrian society, from top to bottom.  The social ranks below are those considered to be part of Selhomarrian society.  Druids are not listed below because they exist outside of society, and have little to do with the nation as a whol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Emperor (or Empress):</w:t>
      </w:r>
      <w:r>
        <w:rPr>
          <w:rFonts w:eastAsia="Book Antiqua" w:cs="Book Antiqua" w:ascii="Book Antiqua" w:hAnsi="Book Antiqua"/>
        </w:rPr>
        <w:t xml:space="preserve">  The centre of Selhomarr’s society, the ruler of the empire is considered to be the embodiment of the state itself.  The ruler conducts relations with foreign powers, declares war, sets the tax rate, raises people to the nobility, drafts legislation (with the aid of advisors), and does many other tasks of an administrative nature.  The ruler also has the job of balancing the interests of the people, the priesthood, and the druids, aided by information and briefings from each of these groups.  The ruler also consults with the regional princes to determine how the empire is doing as a whole, and what is needed.  This position is hereditar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Prince:</w:t>
      </w:r>
      <w:r>
        <w:rPr>
          <w:rFonts w:eastAsia="Book Antiqua" w:cs="Book Antiqua" w:ascii="Book Antiqua" w:hAnsi="Book Antiqua"/>
        </w:rPr>
        <w:t xml:space="preserve">  Below the ruler are the ten regional princes of the empire, each of whom govern a province in the ruler’s name.  The only exception to this is the Ilarnnian Autonomous Region, which is administered by a local council, which has the same political power as a regional prince.  Technically responsible for administering justice and running the province, most princes are too busy touring their domains and supervising their armies, and therefore many of these more mundane tasks are left to local lords and ladies, as well as officials.  Despite this, many do find the time to act as a mobile court, judging legal cases between their subjects.  Princes must also regularly meet with their subjects, in order to stay in touch with the people.  Once a year, all princes must visit the ruler, and present him or her with an official statement as to the battle readiness of their provinces, how their industries are faring, and so on.  The princes also appoint deserving citizens to be lords or ladies.  This position is also hereditar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Lord (or Lady):</w:t>
      </w:r>
      <w:r>
        <w:rPr>
          <w:rFonts w:eastAsia="Book Antiqua" w:cs="Book Antiqua" w:ascii="Book Antiqua" w:hAnsi="Book Antiqua"/>
        </w:rPr>
        <w:t xml:space="preserve">  Appointed by the regional prince, these lesser nobles often perform those tasks their princes do not have the time to do, such as administering justice in remote regions of the province.  This is a hereditary title, and in function also serves in infuse fresh blood into the nobility, for princes and rulers may not marry common citizens.  Currently, there are about 200 of these lesser nobles in Selhomarr.  One important task of these nobles is to assist the princes in furnishing the province’s military, as well as helping to provide suitable commander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 xml:space="preserve">Priest (or Priestess):  </w:t>
      </w:r>
      <w:r>
        <w:rPr>
          <w:rFonts w:eastAsia="Book Antiqua" w:cs="Book Antiqua" w:ascii="Book Antiqua" w:hAnsi="Book Antiqua"/>
        </w:rPr>
        <w:t>The highest social rank to which a common citizen may aspire without being raised to the nobility is that of a priest or priestess.  The priesthood of Xeron is very powerful in Selhomarr.  Not only does it have the task of safeguarding the spiritual well-being of the nation; it is also the organization responsible for educating the populace.  All of the schools in Selhomarr are run by the priesthood.  This is a task they do not take lightly, and only the best priests and priestesses are entrusted with this task.  The priesthood also forms one of the pillars of every community - each settlement, no matter how small, will have a Temple of Xeron, in which at least one local cleric will administer religious services, provide guidance to those who seek it, and help out where needed (such as assisting farmers in harvesting their crop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 xml:space="preserve">Official:  </w:t>
      </w:r>
      <w:r>
        <w:rPr>
          <w:rFonts w:eastAsia="Book Antiqua" w:cs="Book Antiqua" w:ascii="Book Antiqua" w:hAnsi="Book Antiqua"/>
        </w:rPr>
        <w:t>These are citizens who have been appointed for life to their positions by a noble, often a regional prince.  Such people include senior bureaucrats, policy advisors, seneschals,  as well as the Lord Seneschal of Calimnis, the capital city of Selhomarr, who is appointed by the ruler.  Generally speaking, these people interact with nobles on a regular basis, and carry instructions down to the functionari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 xml:space="preserve">Functionary:  </w:t>
      </w:r>
      <w:r>
        <w:rPr>
          <w:rFonts w:eastAsia="Book Antiqua" w:cs="Book Antiqua" w:ascii="Book Antiqua" w:hAnsi="Book Antiqua"/>
        </w:rPr>
        <w:t>These are citizens elected by their fellows to perform administrative tasks at the local level for a set term of office, usually five years.  This group includes mayors, town councillors, tax men, and other public officials who deal with citizens on a daily basis and who do not directly interact with the nobility.  These people receive their instructions from the officials, and are the ones who actually carry out the various policies of Selhomar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 xml:space="preserve">Citizen:  </w:t>
      </w:r>
      <w:r>
        <w:rPr>
          <w:rFonts w:eastAsia="Book Antiqua" w:cs="Book Antiqua" w:ascii="Book Antiqua" w:hAnsi="Book Antiqua"/>
        </w:rPr>
        <w:t xml:space="preserve">The largest social stratum, citizens enjoy freedoms seldom seen in other nations.  All citizens have the right to own property, to vote for their functionaries, and to keep what they earn, less the amount owed in taxes.  Anyone, whether they are male or female, who is born in Selhomarr, and whose parents are citizens, is automatically a citizen themselves.  There is no property restriction on citizenship, either.  Citizens have the freedoms of association, expression, and privacy, all of which are subject to the will of the ruler and may be suspended if the need arises.  For this to happen, something threatening the stability of the state itself would have to be present.  Among citizens there is a gradation of prestige.  At the top are scholars, minor politicians, priests, explorers, lawyers, soldiers, and shopkeepers, as well as the elderly.  Beneath these are farmers, fishermen, and miners.  Though there is a difference in prestige, this only shapes public opinion and chances for advancement later in life; it does not confer extra powers on a citizen.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Unlike many other cultures, Selhomarr does not practice slavery.  While there is such a thing as indentured servitude for servicing debts, those who are indentured are still considered citizens before the law, and still have the same rights as any oth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Life and Death in Selhomarr:</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Just as the people of Selhomarr revere light and life, they shun and fear darkness and death.  Both Lhomarrian and Ilarnnian culture view life as a cycle, beginning in darkness, and then being brought into the light through birth.  In later years, the flame of life dissipates, and darkness reigns once again, only to be forced back once more by another birth.  Thus, death is understood as another stage in the grand cycle of existence, but this does not make it any less tragic.</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irths are festive occasions.  For a week after a birth, relatives will lavish gifts on the newborn child - things that they believe he or she will need later on in life - and feasts are held in the home of the new parents.  After the feasting is over, the gifts are carefully stored away in a chest, and this is kept aside for the day after the child finishes his or her Wandering, after which he or she is recognized in Lhomarrian society as an adul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Childhood in Selhomarr is relatively carefree for most.  Both Lhomarrian and Ilarnnian children attend school for at least part of their youth, thereby gaining a basic education in mathematics, history, geography, language, literature, as well as general exercise.  After schooling ends, usually around the age of 14 for most, the youths often enter an apprenticeship for a couple of years, until the age of 18, and the Wander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Every Lhomarrian is expected to go through the Wandering, in order to be considered a full-fledged member of the community.  Ilarnnians do not practice this tradition, but some enterprising youths do so nonetheless, to prove themselves to the world.  Every Arristar 14</w:t>
      </w:r>
      <w:r>
        <w:rPr>
          <w:rFonts w:eastAsia="Book Antiqua" w:cs="Book Antiqua" w:ascii="Book Antiqua" w:hAnsi="Book Antiqua"/>
          <w:vertAlign w:val="superscript"/>
        </w:rPr>
        <w:t>th</w:t>
      </w:r>
      <w:r>
        <w:rPr>
          <w:rFonts w:eastAsia="Book Antiqua" w:cs="Book Antiqua" w:ascii="Book Antiqua" w:hAnsi="Book Antiqua"/>
        </w:rPr>
        <w:t>, every Lhomarrian who turned 18 within the previous year must embark on a year-long journey in which, it is hoped, he or she will find him- or herself, and learn something about the world.  Although solitary journeys are encouraged, it is not uncommon to see several youths wandering in a party.  The only rules are that a youth must not stay in one place for more than one month (as measured by the floating continents), and he or she must try to learn the basics of at least one trade other than those already known (this rule does not necessarily apply to player characters).  Not everyone completes their Wandering having learned another trade, in which case the youth must prove that they have learned something of the world.  Once the year has passed, those on their Wandering return home, and are joyously welcomed as adults into their families.  Over the next couple of days, there are many feasts, and opportunities to share what has been learned.  It is during the days following the end of a person’s Wandering, or at the age of 20 for Ilarnnians, that young people in Selhomarr seek to join the priesthood of Xeron, apprentice to a wizard, or join the druidic circles, if that is their wish.</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both Lhomarrian and Ilarnnian society, adulthood is the period in which one takes part in one’s own community, and finds a path to follow in life.  Social norms in Selhomarr assume that everyone will marry and have a family, and take up a trade of some kind.  Those who do not follow this norm are viewed oddly, as though they are not truly part of society, if not a little strange.  The main exception to this are the clerics of Xeron and druids, who are assumed to have a divine calling that transcends mere social norms.  Regardless, adulthood is viewed by all as the time in which the individual gives his or her best effort to attain mastery in his or her chosen craft, in order to benefit society as a whole.  Those who do not do so, such as thieves (who work only for their own betterment to the detriment of others), or laggards, are viewed as not pulling their weight in society, and tend to be ostracized somewhat by their peer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Once the years of adulthood have passed, people in Selhomarr pass into the revered stage of being elders.  Senior citizens in Selhomarr are respected for their acquired wisdom, as well as their generally more balanced perspective of life and the world in general, which comes only from a lifetime of making mistakes and reflecting on them afterwards.  Many elders assist the clerics of Xeron in educating the young, as well as providing advice to those who wish it.  As a rule, elders are not expected to work, but many do out of a desire to have something to do during their final years, as well as out of a feeling of love for their communities.</w:t>
      </w:r>
    </w:p>
    <w:p>
      <w:pPr>
        <w:pStyle w:val="Normal"/>
        <w:ind w:left="720" w:hanging="720"/>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closing of the Selhomarrian circle of life comes with death, the return to darkness.  As was mentioned earlier, deaths, while accepted as part of the natural order, are still viewed with great sadness.  The family of a deceased person will usually hold a remembrance ceremony for three days following the death itself, in which relatives and friends express their admiration for the departed, and the person’s good deeds (if any) are lauded by a cleric of Xeron, who, at the end of the third day, presides over a prayer to Xeron to guide the departed to the next world.  The body is then placed in a family tomb, if the family has enough money.  Poorer families often cremate their dead, believing that the flames themselves are Xeron’s personal messengers carrying the soul to the next world.  Clerics of Xeron, no matter what their rank, are always cremated, and, because of their devotion to Xeron, no ashes ever remain.  Druidic circles bury their dead in a central grove, where the departed may join the land they served so well in lif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Most people in Selhomarr believe that after death all good people go to Paradise, the personal world of Xeron where no one needs to work, and all things are plentiful.  Those who were evil are cast into eternal blackness, where their souls fade into oblivion.  Lhomarrian philosophy holds that some people end up in between; these are sent back into the world by Xeron to live again in order to prove themselves once mo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Religi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An extremely important element of society in Selhomarr is religion.  One can see this in many ways - from the importance of the priesthood in society, to the prevalence of temples throughout the empire.  Almost all of these clerics and temples are devoted to one Immortal - Xeron, Father of the Eternal Sun, Bringer of Light and Fire, and Protector of the Faithful.  The people of Selhomarr believe that Xeron brought them to the world in which they live, and that he created the sun which shines upon them at all times.  So central is Xeron to Selhomarr that many believe that the empire itself exists because he wills i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a result of Xeron’s influence in the minds of many people, and of the incredibly long history Selhomarr has of worshipping him, Selhomarr is officially monotheistic - the only worship officially recognized by the state and the priesthood is that of Xeron.  This does not mean that worship of other Immortals is forbidden; other Immortals are just not officially recognized.  Temples to Diulanna, Patroness of Will, have been increasing in number during the past few centuries, and in fact she commands the second-largest congregation of worshippers, though her flock is dwarfed by that of Xeron, whose adherents constitute about 90% of the empire’s five million peopl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o important is religion that the temple is widely seen as the true centre of any community, rather than the town hall.  It is in the graceful quartz temples of Xeron that both Lhomarrians and Ilarnnians pray at least once a day, often just after waking up, and it is in temples that community gatherings are held, couples are married, and people seek guidance.  In most communities, the local clergy will know everyone who lives in the area, and will be so involved in what goes on that they are widely viewed as trusted confidant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he Teachings of Xer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The priesthood of Xeron, in addition to providing a focus for the community, and educating the young, are also responsible for the moral upkeep of society, and the maintenance of its traditions.  It is through the priesthood, as well as the legal system, that social norms are reinforced.  Below are the general rules of Selhomarrian society, as interpreted by both the law and the clergy:</w:t>
      </w:r>
      <w:r>
        <w:br w:type="page"/>
      </w:r>
    </w:p>
    <w:p>
      <w:pPr>
        <w:pStyle w:val="Normal"/>
        <w:jc w:val="both"/>
        <w:rPr>
          <w:rFonts w:ascii="Book Antiqua" w:hAnsi="Book Antiqua" w:eastAsia="Book Antiqua" w:cs="Book Antiqua"/>
        </w:rPr>
      </w:pPr>
      <w:r>
        <w:rPr>
          <w:rFonts w:eastAsia="Book Antiqua" w:cs="Book Antiqua" w:ascii="Book Antiqua" w:hAnsi="Book Antiqua"/>
        </w:rPr>
        <w:t>1.  Do nothing that is unkind to another, lest that unkindness be sent back to you.</w:t>
      </w:r>
    </w:p>
    <w:p>
      <w:pPr>
        <w:pStyle w:val="Normal"/>
        <w:numPr>
          <w:ilvl w:val="0"/>
          <w:numId w:val="1"/>
        </w:numPr>
        <w:tabs>
          <w:tab w:val="clear" w:pos="720"/>
          <w:tab w:val="left" w:pos="0" w:leader="none"/>
        </w:tabs>
        <w:ind w:left="566" w:hanging="566"/>
        <w:jc w:val="both"/>
        <w:rPr>
          <w:rFonts w:ascii="Book Antiqua" w:hAnsi="Book Antiqua" w:eastAsia="Book Antiqua" w:cs="Book Antiqua"/>
        </w:rPr>
      </w:pPr>
      <w:r>
        <w:rPr>
          <w:rFonts w:eastAsia="Book Antiqua" w:cs="Book Antiqua" w:ascii="Book Antiqua" w:hAnsi="Book Antiqua"/>
        </w:rPr>
        <w:t>Be the best you can be at everything you do; you will be doing a great service to your community.</w:t>
      </w:r>
    </w:p>
    <w:p>
      <w:pPr>
        <w:pStyle w:val="Normal"/>
        <w:numPr>
          <w:ilvl w:val="0"/>
          <w:numId w:val="1"/>
        </w:numPr>
        <w:tabs>
          <w:tab w:val="clear" w:pos="720"/>
          <w:tab w:val="left" w:pos="0" w:leader="none"/>
        </w:tabs>
        <w:ind w:left="566" w:hanging="566"/>
        <w:jc w:val="both"/>
        <w:rPr>
          <w:rFonts w:ascii="Book Antiqua" w:hAnsi="Book Antiqua" w:eastAsia="Book Antiqua" w:cs="Book Antiqua"/>
        </w:rPr>
      </w:pPr>
      <w:r>
        <w:rPr>
          <w:rFonts w:eastAsia="Book Antiqua" w:cs="Book Antiqua" w:ascii="Book Antiqua" w:hAnsi="Book Antiqua"/>
        </w:rPr>
        <w:t>Always think of the needs of others before your own.</w:t>
      </w:r>
    </w:p>
    <w:p>
      <w:pPr>
        <w:pStyle w:val="Normal"/>
        <w:numPr>
          <w:ilvl w:val="0"/>
          <w:numId w:val="1"/>
        </w:numPr>
        <w:tabs>
          <w:tab w:val="clear" w:pos="720"/>
          <w:tab w:val="left" w:pos="0" w:leader="none"/>
        </w:tabs>
        <w:ind w:left="566" w:hanging="566"/>
        <w:jc w:val="both"/>
        <w:rPr>
          <w:rFonts w:ascii="Book Antiqua" w:hAnsi="Book Antiqua" w:eastAsia="Book Antiqua" w:cs="Book Antiqua"/>
        </w:rPr>
      </w:pPr>
      <w:r>
        <w:rPr>
          <w:rFonts w:eastAsia="Book Antiqua" w:cs="Book Antiqua" w:ascii="Book Antiqua" w:hAnsi="Book Antiqua"/>
        </w:rPr>
        <w:t>Love and cherish your family; it will be your support when you need it.</w:t>
      </w:r>
    </w:p>
    <w:p>
      <w:pPr>
        <w:pStyle w:val="Normal"/>
        <w:numPr>
          <w:ilvl w:val="0"/>
          <w:numId w:val="1"/>
        </w:numPr>
        <w:tabs>
          <w:tab w:val="clear" w:pos="720"/>
          <w:tab w:val="left" w:pos="0" w:leader="none"/>
        </w:tabs>
        <w:ind w:left="566" w:hanging="566"/>
        <w:jc w:val="both"/>
        <w:rPr>
          <w:rFonts w:ascii="Book Antiqua" w:hAnsi="Book Antiqua" w:eastAsia="Book Antiqua" w:cs="Book Antiqua"/>
        </w:rPr>
      </w:pPr>
      <w:r>
        <w:rPr>
          <w:rFonts w:eastAsia="Book Antiqua" w:cs="Book Antiqua" w:ascii="Book Antiqua" w:hAnsi="Book Antiqua"/>
        </w:rPr>
        <w:t>Love Xeron, and respect his will.</w:t>
      </w:r>
    </w:p>
    <w:p>
      <w:pPr>
        <w:pStyle w:val="Normal"/>
        <w:numPr>
          <w:ilvl w:val="0"/>
          <w:numId w:val="1"/>
        </w:numPr>
        <w:tabs>
          <w:tab w:val="clear" w:pos="720"/>
          <w:tab w:val="left" w:pos="0" w:leader="none"/>
        </w:tabs>
        <w:ind w:left="566" w:hanging="566"/>
        <w:jc w:val="both"/>
        <w:rPr>
          <w:rFonts w:ascii="Book Antiqua" w:hAnsi="Book Antiqua" w:eastAsia="Book Antiqua" w:cs="Book Antiqua"/>
        </w:rPr>
      </w:pPr>
      <w:r>
        <w:rPr>
          <w:rFonts w:eastAsia="Book Antiqua" w:cs="Book Antiqua" w:ascii="Book Antiqua" w:hAnsi="Book Antiqua"/>
        </w:rPr>
        <w:t>Always uphold that which is just and honest, for in darkness there is only strife and doubt.</w:t>
      </w:r>
    </w:p>
    <w:p>
      <w:pPr>
        <w:pStyle w:val="Normal"/>
        <w:numPr>
          <w:ilvl w:val="0"/>
          <w:numId w:val="1"/>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Learn as much as you can about the world; knowledge is an ally that will never abandon you.</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se teachings constitute the foundations of the legal system of Selhomarr, as well as the standards by which most people conduct their daily lives.</w:t>
      </w:r>
    </w:p>
    <w:p>
      <w:pPr>
        <w:pStyle w:val="Normal"/>
        <w:jc w:val="both"/>
        <w:rPr>
          <w:rFonts w:ascii="Book Antiqua" w:hAnsi="Book Antiqua" w:eastAsia="Book Antiqua" w:cs="Book Antiqua"/>
        </w:rPr>
      </w:pPr>
      <w:r>
        <w:rPr>
          <w:rFonts w:eastAsia="Book Antiqua" w:cs="Book Antiqua" w:ascii="Book Antiqua" w:hAnsi="Book Antiqua"/>
        </w:rPr>
      </w:r>
    </w:p>
    <w:p>
      <w:pPr>
        <w:pStyle w:val="E"/>
        <w:rPr/>
      </w:pPr>
      <w:r>
        <w:rPr/>
        <w:t>A Day in Selhomarr</w:t>
      </w:r>
      <w:r>
        <w:rPr>
          <w:u w:val="none"/>
        </w:rPr>
        <w:t>:</w:t>
      </w:r>
    </w:p>
    <w:p>
      <w:pPr>
        <w:pStyle w:val="E"/>
        <w:rPr>
          <w:u w:val="none"/>
        </w:rPr>
      </w:pPr>
      <w:r>
        <w:rPr>
          <w:u w:val="none"/>
        </w:rPr>
      </w:r>
    </w:p>
    <w:p>
      <w:pPr>
        <w:pStyle w:val="E"/>
        <w:rPr/>
      </w:pPr>
      <w:r>
        <w:rPr>
          <w:sz w:val="20"/>
          <w:szCs w:val="20"/>
          <w:u w:val="none"/>
        </w:rPr>
        <w:t>1:00 am:</w:t>
      </w:r>
      <w:r>
        <w:rPr>
          <w:b w:val="false"/>
          <w:bCs w:val="false"/>
          <w:sz w:val="20"/>
          <w:szCs w:val="20"/>
          <w:u w:val="none"/>
        </w:rPr>
        <w:t xml:space="preserve">  At last! After long hours of searching through the collected records of thousands of years’ worth of cases, Brell, son of Amoris, had found the precedent that best fit the case currently before the Prince of Annurios.  With a sigh of relief he carefully pulled the mouldering scroll from its nook in the cellar wall of the Great Library - he would have to speak with the Chief Librarian, many of these older scrolls would have to be recopied soon - and proceeded up the stairs.  This morning’s case would go smoothly now that the Prince had an example to follow.</w:t>
      </w:r>
    </w:p>
    <w:p>
      <w:pPr>
        <w:pStyle w:val="E"/>
        <w:rPr>
          <w:b w:val="false"/>
          <w:b w:val="false"/>
          <w:bCs w:val="false"/>
          <w:sz w:val="20"/>
          <w:szCs w:val="20"/>
          <w:u w:val="none"/>
        </w:rPr>
      </w:pPr>
      <w:r>
        <w:rPr>
          <w:b w:val="false"/>
          <w:bCs w:val="false"/>
          <w:sz w:val="20"/>
          <w:szCs w:val="20"/>
          <w:u w:val="none"/>
        </w:rPr>
      </w:r>
    </w:p>
    <w:p>
      <w:pPr>
        <w:pStyle w:val="E"/>
        <w:rPr>
          <w:b w:val="false"/>
          <w:b w:val="false"/>
          <w:bCs w:val="false"/>
          <w:sz w:val="20"/>
          <w:szCs w:val="20"/>
          <w:u w:val="none"/>
        </w:rPr>
      </w:pPr>
      <w:r>
        <w:rPr>
          <w:b w:val="false"/>
          <w:bCs w:val="false"/>
          <w:sz w:val="20"/>
          <w:szCs w:val="20"/>
          <w:u w:val="none"/>
        </w:rPr>
        <w:t>That’ll teach that lousy priest to mess with tradition, thought Derdan as the flames he had set began to greedily consume the Temple of Diulanna in Olathis.  He didn’t tolerate “foreign” Immortals being worshipped in Selhomarr, and he didn’t like anything that wasn’t traditional being practiced within his home town.  The sooner people learned that Selhomarr had no interest in other people’s ways, the better, as far as he was concerned.  Remaining for a few minutes longer, he decided to leave before anyone noticed him, and he vanished into the night.</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2:00 am</w:t>
      </w:r>
      <w:r>
        <w:rPr>
          <w:b w:val="false"/>
          <w:bCs w:val="false"/>
          <w:sz w:val="20"/>
          <w:szCs w:val="20"/>
          <w:u w:val="none"/>
        </w:rPr>
        <w:t>:  In the eternal light of the sun, an imperial patrol boat skimmed the Sea of Rax, 30 miles from Sepirolos.  Seaman Brathis, son of Domaris, was on watch while most of the crew slept down below.  Like a hawk, he swept his gaze across the horizon, aided by his pocket telescope.  Wait! On the northern horizon something bobbed slightly, very tiny, but slowly growing larger even as he watched.  As minutes passed, the shape resolved itself into five separate shapes, narrow ones, with square sails flying above - Antalian ships, come to raid the coasts no doubt!  Without wasting a second, he rang the large bell hanging next to him in the crow’s nest, and shouted “Antalians to the north!”  Clearly outnumbered, the captain ordered the ship to head for Sepirolos, so that reinforcements could be had.</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3:00 am:</w:t>
      </w:r>
      <w:r>
        <w:rPr>
          <w:b w:val="false"/>
          <w:bCs w:val="false"/>
          <w:sz w:val="20"/>
          <w:szCs w:val="20"/>
          <w:u w:val="none"/>
        </w:rPr>
        <w:t xml:space="preserve">  The journey had been long so far, and it gave no indication that it would be over anytime soon.  Atlania, daughter of Lorii, had driven her wagon train, loaded with uncut gems and unrefined metals, from Nevora for over a day now.  It did not look as though Heressina was getting any closer.  So much for shortcuts, she reflected ruefully.  She decided that it would not upset her schedule too much if she were to stop to rest for a few hours - the other drivers could probably use a break by this time - they were all exhausted.  Wheeling in her team of oxen, she called for the others to do the same, and prepare to make camp for a few hours.  They were in the midst of an open grassland, with scattered copses of trees dotting the landscape.  This seemed as good a place as any to rest.</w:t>
      </w:r>
    </w:p>
    <w:p>
      <w:pPr>
        <w:pStyle w:val="E"/>
        <w:rPr>
          <w:b w:val="false"/>
          <w:b w:val="false"/>
          <w:bCs w:val="false"/>
          <w:sz w:val="20"/>
          <w:szCs w:val="20"/>
          <w:u w:val="none"/>
        </w:rPr>
      </w:pPr>
      <w:r>
        <w:rPr>
          <w:b w:val="false"/>
          <w:bCs w:val="false"/>
          <w:sz w:val="20"/>
          <w:szCs w:val="20"/>
          <w:u w:val="none"/>
        </w:rPr>
      </w:r>
    </w:p>
    <w:p>
      <w:pPr>
        <w:pStyle w:val="E"/>
        <w:rPr>
          <w:b w:val="false"/>
          <w:b w:val="false"/>
          <w:bCs w:val="false"/>
          <w:sz w:val="20"/>
          <w:szCs w:val="20"/>
          <w:u w:val="none"/>
        </w:rPr>
      </w:pPr>
      <w:r>
        <w:rPr>
          <w:b w:val="false"/>
          <w:bCs w:val="false"/>
          <w:sz w:val="20"/>
          <w:szCs w:val="20"/>
          <w:u w:val="none"/>
        </w:rPr>
        <w:t>It was no use.  Despite their best efforts, the Selhomarrian ship could not increase the distance between itself and the Antalian raiders - for that was what they were.  It was also clear that their course had changed - they were no longer heading towards the coast; they now sailed for the ship itself.  With a curse, the captain explained to the crew of 30 men that it was only a matter of time before they were caught, and that they should prepare themselves for battle.  Brathis felt as though he had been winded - he had never seen a battle before, and now he would have to fight in one?</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4:00 am:</w:t>
      </w:r>
      <w:r>
        <w:rPr>
          <w:b w:val="false"/>
          <w:bCs w:val="false"/>
          <w:sz w:val="20"/>
          <w:szCs w:val="20"/>
          <w:u w:val="none"/>
        </w:rPr>
        <w:t xml:space="preserve">  Scarcely moments after the camp had been set up, it seemed, there was movement in the surrounding thickets.  Atlania gripped her short sword nervously, just as the others gripped theirs.  Terlis attempted to twirl his staff expertly, but in his nervousness only managed to fumble with it and drop it.  There was no time for amusement, though.  No time for anything, anymore, it seemed.  Suddenly a low groan came from off to one side, and as one the caravan members turned to see what was approaching them.  Shuffling towards them, in the stark red light of the sun, was a man, or, what had once been a man.  His flesh hung in ragged strips from his body, and a stench of decay wafted towards them.  Terlis emptied his stomach, as more such creatures approached them from other directions...</w:t>
      </w:r>
    </w:p>
    <w:p>
      <w:pPr>
        <w:pStyle w:val="E"/>
        <w:rPr>
          <w:b w:val="false"/>
          <w:b w:val="false"/>
          <w:bCs w:val="false"/>
          <w:sz w:val="20"/>
          <w:szCs w:val="20"/>
          <w:u w:val="none"/>
        </w:rPr>
      </w:pPr>
      <w:r>
        <w:rPr>
          <w:b w:val="false"/>
          <w:bCs w:val="false"/>
          <w:sz w:val="20"/>
          <w:szCs w:val="20"/>
          <w:u w:val="none"/>
        </w:rPr>
      </w:r>
    </w:p>
    <w:p>
      <w:pPr>
        <w:pStyle w:val="E"/>
        <w:rPr>
          <w:b w:val="false"/>
          <w:b w:val="false"/>
          <w:bCs w:val="false"/>
          <w:sz w:val="20"/>
          <w:szCs w:val="20"/>
          <w:u w:val="none"/>
        </w:rPr>
      </w:pPr>
      <w:r>
        <w:rPr>
          <w:b w:val="false"/>
          <w:bCs w:val="false"/>
          <w:sz w:val="20"/>
          <w:szCs w:val="20"/>
          <w:u w:val="none"/>
        </w:rPr>
        <w:t>With a loud thudding and splintering noise the Antalian ship smashed its prow into the side of the Selhomarrian ship.  Within seconds grappling hooks clattered over the side rails, and tall Antalian warriors leaped climbed onto the deck, which was scarcely higher than their own, and the crew met them where they boarded.  Brathis gasped as a heavily scarred Antalian bellowed at him, and waved his hand axe as he approached.  Desperately he parried the other’s thunderous blows with his short sword, hearing only the clash of metal, and the screams of the dying around him.  In a corner of his mind, he was aware that the other Antalian longships were drawing closer, too.</w:t>
      </w:r>
    </w:p>
    <w:p>
      <w:pPr>
        <w:pStyle w:val="E"/>
        <w:rPr>
          <w:b w:val="false"/>
          <w:b w:val="false"/>
          <w:bCs w:val="false"/>
          <w:sz w:val="20"/>
          <w:szCs w:val="20"/>
          <w:u w:val="none"/>
        </w:rPr>
      </w:pPr>
      <w:r>
        <w:rPr>
          <w:b w:val="false"/>
          <w:bCs w:val="false"/>
          <w:sz w:val="20"/>
          <w:szCs w:val="20"/>
          <w:u w:val="none"/>
        </w:rPr>
      </w:r>
    </w:p>
    <w:p>
      <w:pPr>
        <w:pStyle w:val="E"/>
        <w:rPr/>
      </w:pPr>
      <w:r>
        <w:rPr>
          <w:b w:val="false"/>
          <w:bCs w:val="false"/>
          <w:sz w:val="20"/>
          <w:szCs w:val="20"/>
          <w:u w:val="none"/>
        </w:rPr>
        <w:t xml:space="preserve">Arlinia, daughter of Carlina, had awoken from a bad dream.  She saw a Selhomarrian ship being attacked by ferocious Antalian longships, and knew that there was no way they could possibly hold them off.  Quickly donning her clerical vestments, she left her cabin on the warship </w:t>
      </w:r>
      <w:r>
        <w:rPr>
          <w:b w:val="false"/>
          <w:bCs w:val="false"/>
          <w:i/>
          <w:iCs/>
          <w:sz w:val="20"/>
          <w:szCs w:val="20"/>
          <w:u w:val="none"/>
        </w:rPr>
        <w:t>Mistflyer</w:t>
      </w:r>
      <w:r>
        <w:rPr>
          <w:b w:val="false"/>
          <w:bCs w:val="false"/>
          <w:sz w:val="20"/>
          <w:szCs w:val="20"/>
          <w:u w:val="none"/>
        </w:rPr>
        <w:t>, where she was serving as both a healer and an auxiliary.  Seeing the other clerics of Xeron milling about, she knew that this was no ordinary dream.  She quickly sought out the captain, and asked her to consult the ship’s wizard to plot a course to the battle.</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5:00 am:</w:t>
      </w:r>
      <w:r>
        <w:rPr>
          <w:b w:val="false"/>
          <w:bCs w:val="false"/>
          <w:sz w:val="20"/>
          <w:szCs w:val="20"/>
          <w:u w:val="none"/>
        </w:rPr>
        <w:t xml:space="preserve">  Atlania wiped the sweat from her brow, exhausted.  She did not know where those beasts had come from, but they had taken their toll.  Terlis and Amaris, both young men barely out of their Wandering, lay dead before her.  Scattered about lay the remains of the undead creatures who had attacked them - seven in all.  There would be questions, many of them, once they reached Heressina.  Realizing that more such creatures could come, Atlania decided to break camp and head straight for the next town or village, where their fallen comrades could be put to rest properly.  Grimly, she and the others loaded the two bodies into her wagon, after wrapping them carefully in makeshift shrouds.  They left without looking back.</w:t>
      </w:r>
    </w:p>
    <w:p>
      <w:pPr>
        <w:pStyle w:val="E"/>
        <w:rPr>
          <w:b w:val="false"/>
          <w:b w:val="false"/>
          <w:bCs w:val="false"/>
          <w:sz w:val="20"/>
          <w:szCs w:val="20"/>
          <w:u w:val="none"/>
        </w:rPr>
      </w:pPr>
      <w:r>
        <w:rPr>
          <w:b w:val="false"/>
          <w:bCs w:val="false"/>
          <w:sz w:val="20"/>
          <w:szCs w:val="20"/>
          <w:u w:val="none"/>
        </w:rPr>
      </w:r>
    </w:p>
    <w:p>
      <w:pPr>
        <w:pStyle w:val="E"/>
        <w:rPr>
          <w:b w:val="false"/>
          <w:b w:val="false"/>
          <w:bCs w:val="false"/>
          <w:sz w:val="20"/>
          <w:szCs w:val="20"/>
          <w:u w:val="none"/>
        </w:rPr>
      </w:pPr>
      <w:r>
        <w:rPr>
          <w:b w:val="false"/>
          <w:bCs w:val="false"/>
          <w:sz w:val="20"/>
          <w:szCs w:val="20"/>
          <w:u w:val="none"/>
        </w:rPr>
        <w:t>Watching the last of the patrol ship disappear into the depths, Brathis hung on to a piece of driftwood for dear life.  Nearby, he saw some other crewmates, some alive, some not.  He had survived his first battle, and had even managed to kill two Antalians, but it had not been enough.  Though they lost one of their own ships in the fight, the Antalians had gone on to Selhomarr in search of easy plunder. The sea was warm, but the survivors could not last forever.</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6:00 am:</w:t>
      </w:r>
      <w:r>
        <w:rPr>
          <w:b w:val="false"/>
          <w:bCs w:val="false"/>
          <w:sz w:val="20"/>
          <w:szCs w:val="20"/>
          <w:u w:val="none"/>
        </w:rPr>
        <w:t xml:space="preserve">  Throughout the city of Calimnis, capital of Selhomarr, bells rang with the beginning of a new day.  Clerics of Xeron, dressed in their best robes, trailed into the streets to sing the praises to their patron Immortal.  Although the spectacle was the same every morning, people still turned to watch the clerics as they passed by, their robes a riot of reds, yellows, whites, and greens.  As one, the grand procession entered the Imperial Market, where High Priestess Thessia and her entourage awaited.  The great mass of clerics halted, and the leader of that group exchanged prayers with the High Priestess, as had been done for uncounted centuries.  Then, without another word, Thessia took the lead, and proceeded to guide the long lines of clerics into the Great Temple of Xeron, where the morning’s services could begin.</w:t>
      </w:r>
    </w:p>
    <w:p>
      <w:pPr>
        <w:pStyle w:val="E"/>
        <w:rPr>
          <w:b w:val="false"/>
          <w:b w:val="false"/>
          <w:bCs w:val="false"/>
          <w:sz w:val="20"/>
          <w:szCs w:val="20"/>
          <w:u w:val="none"/>
        </w:rPr>
      </w:pPr>
      <w:r>
        <w:rPr>
          <w:b w:val="false"/>
          <w:bCs w:val="false"/>
          <w:sz w:val="20"/>
          <w:szCs w:val="20"/>
          <w:u w:val="none"/>
        </w:rPr>
      </w:r>
    </w:p>
    <w:p>
      <w:pPr>
        <w:pStyle w:val="E"/>
        <w:rPr>
          <w:b w:val="false"/>
          <w:b w:val="false"/>
          <w:bCs w:val="false"/>
          <w:sz w:val="20"/>
          <w:szCs w:val="20"/>
          <w:u w:val="none"/>
        </w:rPr>
      </w:pPr>
      <w:r>
        <w:rPr>
          <w:b w:val="false"/>
          <w:bCs w:val="false"/>
          <w:sz w:val="20"/>
          <w:szCs w:val="20"/>
          <w:u w:val="none"/>
        </w:rPr>
        <w:t>“</w:t>
      </w:r>
      <w:r>
        <w:rPr>
          <w:b w:val="false"/>
          <w:bCs w:val="false"/>
          <w:sz w:val="20"/>
          <w:szCs w:val="20"/>
          <w:u w:val="none"/>
        </w:rPr>
        <w:t>A ship!”, exclaimed a man next to him.  Brathis roused himself to look in the direction the other was pointing.  True enough, there was indeed a ship heading north towards them.  A ragged cheer broke out among the survivors.  It seemed this day would not be his last.</w:t>
      </w:r>
    </w:p>
    <w:p>
      <w:pPr>
        <w:pStyle w:val="E"/>
        <w:rPr>
          <w:b w:val="false"/>
          <w:b w:val="false"/>
          <w:bCs w:val="false"/>
          <w:sz w:val="20"/>
          <w:szCs w:val="20"/>
          <w:u w:val="none"/>
        </w:rPr>
      </w:pPr>
      <w:r>
        <w:rPr>
          <w:b w:val="false"/>
          <w:bCs w:val="false"/>
          <w:sz w:val="20"/>
          <w:szCs w:val="20"/>
          <w:u w:val="none"/>
        </w:rPr>
      </w:r>
    </w:p>
    <w:p>
      <w:pPr>
        <w:pStyle w:val="E"/>
        <w:rPr>
          <w:b w:val="false"/>
          <w:b w:val="false"/>
          <w:bCs w:val="false"/>
          <w:sz w:val="20"/>
          <w:szCs w:val="20"/>
          <w:u w:val="none"/>
        </w:rPr>
      </w:pPr>
      <w:r>
        <w:rPr>
          <w:b w:val="false"/>
          <w:bCs w:val="false"/>
          <w:sz w:val="20"/>
          <w:szCs w:val="20"/>
          <w:u w:val="none"/>
        </w:rPr>
        <w:t>In the village of Prallis, in the far north of Selhomarr, Rathol, son of Arnith, woke up.  Getting out of bed, he strode to a cabinet that had seen better days, and struggled into his clothes.  He definitely should not have spent all that time at the inn last night, he though ruefully as his headache throbbed with a vengeance.  Oh well, nothing to be done for it now, but to pick up and keep doing what must be done.  He had some scythes to repair today.</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7:00 am:</w:t>
      </w:r>
      <w:r>
        <w:rPr>
          <w:b w:val="false"/>
          <w:bCs w:val="false"/>
          <w:sz w:val="20"/>
          <w:szCs w:val="20"/>
          <w:u w:val="none"/>
        </w:rPr>
        <w:t xml:space="preserve">  Arlinia surveyed the sailors as they hauled the last of the survivors on board the ship.  How had she known?, she wondered.  Was it the will of Xeron?  There were only six men who could be saved, and one of them turned out to be Antalian - but he deserved to survive, regardless.  One of them, a young man, was mumbling something about more ships at sea.  No one understood what this meant.  Best to bring them all below deck where they could recover.</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8:00 am:</w:t>
      </w:r>
      <w:r>
        <w:rPr>
          <w:b w:val="false"/>
          <w:bCs w:val="false"/>
          <w:sz w:val="20"/>
          <w:szCs w:val="20"/>
          <w:u w:val="none"/>
        </w:rPr>
        <w:t xml:space="preserve">  Another morning, and more choices, thought Disania.  She had been on her Wandering for over a month now, and did not know where she should go.  She could recall the memories easily enough - the sumptuous breakfast with her family, and then, before noon, she was ushered out - told to find herself over the next year, and then return to her home to share with her family what she had learned, and to prove that she was no longer a child.  Life had not been too bad since then - she had run across some other youths on their Wandering, and she managed to scrape together some coins now and then to have enough to eat, when there was nothing to hunt.  Her reverie was broken, however, when she heard the sounds of cautious footsteps up ahead...</w:t>
      </w:r>
    </w:p>
    <w:p>
      <w:pPr>
        <w:pStyle w:val="E"/>
        <w:rPr>
          <w:b w:val="false"/>
          <w:b w:val="false"/>
          <w:bCs w:val="false"/>
          <w:sz w:val="20"/>
          <w:szCs w:val="20"/>
          <w:u w:val="none"/>
        </w:rPr>
      </w:pPr>
      <w:r>
        <w:rPr>
          <w:b w:val="false"/>
          <w:bCs w:val="false"/>
          <w:sz w:val="20"/>
          <w:szCs w:val="20"/>
          <w:u w:val="none"/>
        </w:rPr>
      </w:r>
    </w:p>
    <w:p>
      <w:pPr>
        <w:pStyle w:val="E"/>
        <w:rPr>
          <w:b w:val="false"/>
          <w:b w:val="false"/>
          <w:bCs w:val="false"/>
          <w:sz w:val="20"/>
          <w:szCs w:val="20"/>
          <w:u w:val="none"/>
        </w:rPr>
      </w:pPr>
      <w:r>
        <w:rPr>
          <w:b w:val="false"/>
          <w:bCs w:val="false"/>
          <w:sz w:val="20"/>
          <w:szCs w:val="20"/>
          <w:u w:val="none"/>
        </w:rPr>
        <w:t>“</w:t>
      </w:r>
      <w:r>
        <w:rPr>
          <w:b w:val="false"/>
          <w:bCs w:val="false"/>
          <w:sz w:val="20"/>
          <w:szCs w:val="20"/>
          <w:u w:val="none"/>
        </w:rPr>
        <w:t>...and by the power vested in me, in the name of all who have come before us, I hereby pronounce you guilty as charged! Let the records show that the precedent for this crime has been consulted, and deemed sufficient for this verdict to be valid.”, pronounced Prince Balathor to the defendant in this case.  Brell beamed inwardly, knowing that justice had been served by his dutiful research in the Great Library of Annurios.</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9:00 am:</w:t>
      </w:r>
      <w:r>
        <w:rPr>
          <w:b w:val="false"/>
          <w:bCs w:val="false"/>
          <w:sz w:val="20"/>
          <w:szCs w:val="20"/>
          <w:u w:val="none"/>
        </w:rPr>
        <w:t xml:space="preserve">  This was an experience Disania would not ever forget! The sources of the footsteps she had heard turned out to be foreigners! They dressed so strangely, and they must have come from far away, because they could not understand a word she said, ever when she was speaking Neathar slowly.  She had to resort to hand gestures, and pointing to objects, to figure out what these people were doing here.  One was clearly a warrior, another seemed so as well, but she was not like any other person Disania had ever seen! Her ears were </w:t>
      </w:r>
      <w:r>
        <w:rPr>
          <w:b w:val="false"/>
          <w:bCs w:val="false"/>
          <w:i/>
          <w:iCs/>
          <w:sz w:val="20"/>
          <w:szCs w:val="20"/>
          <w:u w:val="none"/>
        </w:rPr>
        <w:t>pointed</w:t>
      </w:r>
      <w:r>
        <w:rPr>
          <w:b w:val="false"/>
          <w:bCs w:val="false"/>
          <w:sz w:val="20"/>
          <w:szCs w:val="20"/>
          <w:u w:val="none"/>
        </w:rPr>
        <w:t xml:space="preserve"> - she looked so odd.  The third foreigner looked like a Kogolor dwarf - Disania had heard them described once.  It seemed these people were wanderers, too, though they did so by choice.  They were adventurers!</w:t>
      </w:r>
    </w:p>
    <w:p>
      <w:pPr>
        <w:pStyle w:val="E"/>
        <w:rPr>
          <w:b w:val="false"/>
          <w:b w:val="false"/>
          <w:bCs w:val="false"/>
          <w:sz w:val="20"/>
          <w:szCs w:val="20"/>
          <w:u w:val="none"/>
        </w:rPr>
      </w:pPr>
      <w:r>
        <w:rPr>
          <w:b w:val="false"/>
          <w:bCs w:val="false"/>
          <w:sz w:val="20"/>
          <w:szCs w:val="20"/>
          <w:u w:val="none"/>
        </w:rPr>
      </w:r>
    </w:p>
    <w:p>
      <w:pPr>
        <w:pStyle w:val="E"/>
        <w:rPr>
          <w:b w:val="false"/>
          <w:b w:val="false"/>
          <w:bCs w:val="false"/>
          <w:sz w:val="20"/>
          <w:szCs w:val="20"/>
          <w:u w:val="none"/>
        </w:rPr>
      </w:pPr>
      <w:r>
        <w:rPr>
          <w:b w:val="false"/>
          <w:bCs w:val="false"/>
          <w:sz w:val="20"/>
          <w:szCs w:val="20"/>
          <w:u w:val="none"/>
        </w:rPr>
        <w:t>Panic flooded the streets of Sepirolos! The Antalians had returned for loot, and they were taking no prisoners this time, it seemed.  Four ships had glided into the harbour, and had emptied themselves of their warriors minutes ago.  Already some of the warehouses on the docks were in flames, and the scattered bodies of town guards and raiders littered the paved streets.  Minutes stretched into hours, it seemed, as the Antalians went up and down the streets, looting and burning, and cutting down those who stood in their way.  Suddenly, a loud trumpet sounded! A cheer rose among the town guard, for they knew the army had come!</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10:00 am:</w:t>
      </w:r>
      <w:r>
        <w:rPr>
          <w:b w:val="false"/>
          <w:bCs w:val="false"/>
          <w:sz w:val="20"/>
          <w:szCs w:val="20"/>
          <w:u w:val="none"/>
        </w:rPr>
        <w:t xml:space="preserve">   The odd party walked along the country road through the woods, Disania leading the way, excitedly telling her newfound travelling companions about her homeland and her people.  All the while the three strangers looked confused, and smiled and nodded occasionally.  The strange-looking woman seemed to appreciate the forest’s beauty, though. Disania had managed to teach these people some basic Neathar words, which was a simpler language than her native Lhomarrian, and had even learned their names, which were totally alien to her.  Perhaps these people would show her what an adventure really was!</w:t>
      </w:r>
    </w:p>
    <w:p>
      <w:pPr>
        <w:pStyle w:val="E"/>
        <w:rPr>
          <w:b w:val="false"/>
          <w:b w:val="false"/>
          <w:bCs w:val="false"/>
          <w:sz w:val="20"/>
          <w:szCs w:val="20"/>
          <w:u w:val="none"/>
        </w:rPr>
      </w:pPr>
      <w:r>
        <w:rPr>
          <w:b w:val="false"/>
          <w:bCs w:val="false"/>
          <w:sz w:val="20"/>
          <w:szCs w:val="20"/>
          <w:u w:val="none"/>
        </w:rPr>
      </w:r>
    </w:p>
    <w:p>
      <w:pPr>
        <w:pStyle w:val="E"/>
        <w:rPr>
          <w:b w:val="false"/>
          <w:b w:val="false"/>
          <w:bCs w:val="false"/>
          <w:sz w:val="20"/>
          <w:szCs w:val="20"/>
          <w:u w:val="none"/>
        </w:rPr>
      </w:pPr>
      <w:r>
        <w:rPr>
          <w:b w:val="false"/>
          <w:bCs w:val="false"/>
          <w:sz w:val="20"/>
          <w:szCs w:val="20"/>
          <w:u w:val="none"/>
        </w:rPr>
        <w:t>The town guard of Sepirolos rounded up the last of the Antalian raiders who had not escaped to their ships with what plunder they could carry.  It had been a quick and decisive battle, once the army came.  Battle mages had cast spells that gave the most powerful swordsmen armour made of fire, and these men plunged into the fray, scattering their opponents like leaves in the wind.  Some mages ever rode above the town in blazing chariots that flew at great speed, harrying the enemy wherever they stood.  It was a fantastic sight, and many townsfolk were glad they did not have to think about what could have happened if the army had not come...</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 xml:space="preserve">11:00 am:  </w:t>
      </w:r>
      <w:r>
        <w:rPr>
          <w:b w:val="false"/>
          <w:bCs w:val="false"/>
          <w:sz w:val="20"/>
          <w:szCs w:val="20"/>
          <w:u w:val="none"/>
        </w:rPr>
        <w:t>Wearily, Atlania led her caravan into the town of Arstina, which lay on the road to Heressina.  This place would have to do for a final resting place for her fallen companions.  Grimly she approached the town hall, and asked to speak with the mayor.  This would not be pleasant.</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12:00 am:</w:t>
      </w:r>
      <w:r>
        <w:rPr>
          <w:b w:val="false"/>
          <w:bCs w:val="false"/>
          <w:sz w:val="20"/>
          <w:szCs w:val="20"/>
          <w:u w:val="none"/>
        </w:rPr>
        <w:t xml:space="preserve">  In Calimnis, and in all other cities throughout Selhomarr, the middle bells rang.  The massive bronze doors of the Great Temple of Xeron swung open silently, and High Priestess Thessia led a grand procession of high ranking clerics of Xeron into the Temple Square to lead a prayer of thanks to Xeron for providing the people of Selhomarr with another fine day in which to live.  Though the citizens had seen this many times, few could pass by the spectacle of so many powerful representatives of Xeron standing in one place.</w:t>
      </w:r>
    </w:p>
    <w:p>
      <w:pPr>
        <w:pStyle w:val="E"/>
        <w:rPr>
          <w:b w:val="false"/>
          <w:b w:val="false"/>
          <w:bCs w:val="false"/>
          <w:sz w:val="20"/>
          <w:szCs w:val="20"/>
          <w:u w:val="none"/>
        </w:rPr>
      </w:pPr>
      <w:r>
        <w:rPr>
          <w:b w:val="false"/>
          <w:bCs w:val="false"/>
          <w:sz w:val="20"/>
          <w:szCs w:val="20"/>
          <w:u w:val="none"/>
        </w:rPr>
      </w:r>
    </w:p>
    <w:p>
      <w:pPr>
        <w:pStyle w:val="E"/>
        <w:rPr>
          <w:b w:val="false"/>
          <w:b w:val="false"/>
          <w:bCs w:val="false"/>
          <w:sz w:val="20"/>
          <w:szCs w:val="20"/>
          <w:u w:val="none"/>
        </w:rPr>
      </w:pPr>
      <w:r>
        <w:rPr>
          <w:b w:val="false"/>
          <w:bCs w:val="false"/>
          <w:sz w:val="20"/>
          <w:szCs w:val="20"/>
          <w:u w:val="none"/>
        </w:rPr>
        <w:t>With a satisfying clink, Rathol placed his hammer on the nearby table. It had been quite a day so far! Fixing those scythes had given him more problems than he cared to remember, and the hours ahead held more of the same.  Leaving his forge, he went into his house to grab something to eat.  The children would be back from their daily lessons at school within a few hours, he reflected.  Perhaps he ought to finish early today, so that he could spend more time with them.  Meridis, his eldest son, would be turning 18 in a week - it would not be long before he would have to go on his Wandering, though he was no longer in school - he spent much of his time with the clerics in town.  It had been such a long time since the entire family had been together, it seemed.</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1:00 pm:</w:t>
      </w:r>
      <w:r>
        <w:rPr>
          <w:b w:val="false"/>
          <w:bCs w:val="false"/>
          <w:sz w:val="20"/>
          <w:szCs w:val="20"/>
          <w:u w:val="none"/>
        </w:rPr>
        <w:t xml:space="preserve">  “Imaris, you lizard! You </w:t>
      </w:r>
      <w:r>
        <w:rPr>
          <w:b w:val="false"/>
          <w:bCs w:val="false"/>
          <w:i/>
          <w:iCs/>
          <w:sz w:val="20"/>
          <w:szCs w:val="20"/>
          <w:u w:val="none"/>
        </w:rPr>
        <w:t>inith</w:t>
      </w:r>
      <w:r>
        <w:rPr>
          <w:b w:val="false"/>
          <w:bCs w:val="false"/>
          <w:sz w:val="20"/>
          <w:szCs w:val="20"/>
          <w:u w:val="none"/>
        </w:rPr>
        <w:t>! You have spoken ill of me for the last time in wizardly circles, and you will no longer threaten me! I know that you are in league with dark powers, and so I challenge you to a duel with sun swords in one hour!”, spat Arnathis.  He did not care who heard his challenge; one’s honour, and one’s loved ones, could only be sullied so much.  He had searched for the foul wizard for weeks, and finally found him in the city of Rethnaris.  He would teach this evil man a lesson he would not soon forget.</w:t>
      </w:r>
    </w:p>
    <w:p>
      <w:pPr>
        <w:pStyle w:val="E"/>
        <w:rPr>
          <w:b w:val="false"/>
          <w:b w:val="false"/>
          <w:bCs w:val="false"/>
          <w:sz w:val="20"/>
          <w:szCs w:val="20"/>
          <w:u w:val="none"/>
        </w:rPr>
      </w:pPr>
      <w:r>
        <w:rPr>
          <w:b w:val="false"/>
          <w:bCs w:val="false"/>
          <w:sz w:val="20"/>
          <w:szCs w:val="20"/>
          <w:u w:val="none"/>
        </w:rPr>
      </w:r>
    </w:p>
    <w:p>
      <w:pPr>
        <w:pStyle w:val="E"/>
        <w:rPr>
          <w:b w:val="false"/>
          <w:b w:val="false"/>
          <w:bCs w:val="false"/>
          <w:sz w:val="20"/>
          <w:szCs w:val="20"/>
          <w:u w:val="none"/>
        </w:rPr>
      </w:pPr>
      <w:r>
        <w:rPr>
          <w:b w:val="false"/>
          <w:bCs w:val="false"/>
          <w:sz w:val="20"/>
          <w:szCs w:val="20"/>
          <w:u w:val="none"/>
        </w:rPr>
        <w:t>As the flames burned higher, Atlania turned to go, leading her remaining companions.  The mayor would not allow them to have their fallen companions buried here, saying that those slain by undead become cursed souls, doomed to wander the lands in which they are buried.  She fought to restrain the anger that welled within her once again.  There was no choice but to burn the bodies - at least in the purifying flames the souls of the dead would begin their journey to Xeron’s paradise.  She owed that much to them, at least.</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2:00 pm:</w:t>
      </w:r>
      <w:r>
        <w:rPr>
          <w:b w:val="false"/>
          <w:bCs w:val="false"/>
          <w:sz w:val="20"/>
          <w:szCs w:val="20"/>
          <w:u w:val="none"/>
        </w:rPr>
        <w:t xml:space="preserve">  A hush settled around the crowd, who kept a respectful distance from the two combatants.  A cleric of Xeron read out the nature of the grievance borne by Arnathis against Imaris, and then shouted, “Let the duel begin!”.  Both wizards stepped into a ring engraved in the paving stones - engraved for this very purpose so long ago.  The two robed men circled each other for several minutes, and suddenly Imaris uttered a command word, creating a bright sword in his hand - a sun sword! Arnathis sneered and did the same.  The two darted and parried, creating bright flashes whenever their swords touched.  Imaris was good, very good.  This fight might take a while, Arnathis thought</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 xml:space="preserve">3:00 pm:  </w:t>
      </w:r>
      <w:r>
        <w:rPr>
          <w:b w:val="false"/>
          <w:bCs w:val="false"/>
          <w:sz w:val="20"/>
          <w:szCs w:val="20"/>
          <w:u w:val="none"/>
        </w:rPr>
        <w:t>The sounds of stomping feet and laughter told Rathol that his children had come home.  He had decided that, as it was a nice day, it would be the perfect time to take them all to the town market.  They had all been asking him for a week now, and as his wife, Tisania, remained ill, the task fell to him, this time.  Ah well, he thought, it would be good to get away from the forge for a while.</w:t>
      </w:r>
    </w:p>
    <w:p>
      <w:pPr>
        <w:pStyle w:val="E"/>
        <w:rPr>
          <w:b w:val="false"/>
          <w:b w:val="false"/>
          <w:bCs w:val="false"/>
          <w:sz w:val="20"/>
          <w:szCs w:val="20"/>
          <w:u w:val="none"/>
        </w:rPr>
      </w:pPr>
      <w:r>
        <w:rPr>
          <w:b w:val="false"/>
          <w:bCs w:val="false"/>
          <w:sz w:val="20"/>
          <w:szCs w:val="20"/>
          <w:u w:val="none"/>
        </w:rPr>
      </w:r>
    </w:p>
    <w:p>
      <w:pPr>
        <w:pStyle w:val="E"/>
        <w:rPr/>
      </w:pPr>
      <w:r>
        <w:rPr>
          <w:b w:val="false"/>
          <w:bCs w:val="false"/>
          <w:sz w:val="20"/>
          <w:szCs w:val="20"/>
          <w:u w:val="none"/>
        </w:rPr>
        <w:t>The two wizards wearily circled each other.  They were too evenly matched; neither could gain the upper hand.  Both had numerous burns on their bodies, and every step had become painful for them.  Suddenly, both of their sun swords fizzled away - their duration had expired.  Before Arnathis could begin uttering another spell, Imaris uttered another command word, and a sickly green ray burst from his outstretched fist - an acidic blast!  Arnathis screamed as the acid ate away at his flesh, and the crowd shouted “</w:t>
      </w:r>
      <w:r>
        <w:rPr>
          <w:b w:val="false"/>
          <w:bCs w:val="false"/>
          <w:i/>
          <w:iCs/>
          <w:sz w:val="20"/>
          <w:szCs w:val="20"/>
          <w:u w:val="none"/>
        </w:rPr>
        <w:t>Inith!</w:t>
      </w:r>
      <w:r>
        <w:rPr>
          <w:b w:val="false"/>
          <w:bCs w:val="false"/>
          <w:sz w:val="20"/>
          <w:szCs w:val="20"/>
          <w:u w:val="none"/>
        </w:rPr>
        <w:t>”.  Only a truly evil person would dare use such a spell against another.  Before any clerics or city guards could close in on Imaris, he had already disappeared into the crowd.  The clerics managed to save Arnathis, though he would not duel for some time to come.</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 xml:space="preserve">4:00 pm:  </w:t>
      </w:r>
      <w:r>
        <w:rPr>
          <w:b w:val="false"/>
          <w:bCs w:val="false"/>
          <w:sz w:val="20"/>
          <w:szCs w:val="20"/>
          <w:u w:val="none"/>
        </w:rPr>
        <w:t>The large warrior uttered a shout of warning, and Disania whirled to see what was the source of his alarm.  She screamed at the sight of a ferocious owlbear as it thundered out of the dense trees by the side of the road!  Before she even realized what had happened, her staff found itself in her hands.  The strange woman uttered a few phrases and gestured with one of her hands, and the owlbear suddenly froze, as shimmering chains materialized about its body.  The man and the dwarf then plunged into battle, smashing and slashing at the beast, but not before Disania herself managed to hit the creature a few times herself.  After what seemed like an eternity, the owlbear’s head lolled to the side, and the chains vanished at another word from the woman, letting the beast crash to the ground with a loud thud.  She had used magic - Disania was sure of it!  The other two were clearly mighty warriors themselves.  This was truly a powerful group of foreigners she had found.</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 xml:space="preserve">5:00 pm:  </w:t>
      </w:r>
      <w:r>
        <w:rPr>
          <w:b w:val="false"/>
          <w:bCs w:val="false"/>
          <w:sz w:val="20"/>
          <w:szCs w:val="20"/>
          <w:u w:val="none"/>
        </w:rPr>
        <w:t>After what seemed like a neverending nightmare of sinking to the depths of the sea, Brathis awoke with a start.  He appeared to be onboard a ship, lying in a makeshift bed.  Some fellow crewmates from his ship were lying nearby, and suddenly the memories of what had happened flooded back to him.  His ship had been attacked by Antalians, and had sunk.  It was only by pure chance that another Selhomarrian ship was nearby, he thought.  Quietly, he thanked Xeron for protecting him, and slowly fell into a troubled sleep once again.</w:t>
      </w:r>
    </w:p>
    <w:p>
      <w:pPr>
        <w:pStyle w:val="E"/>
        <w:rPr>
          <w:b w:val="false"/>
          <w:b w:val="false"/>
          <w:bCs w:val="false"/>
          <w:sz w:val="20"/>
          <w:szCs w:val="20"/>
          <w:u w:val="none"/>
        </w:rPr>
      </w:pPr>
      <w:r>
        <w:rPr>
          <w:b w:val="false"/>
          <w:bCs w:val="false"/>
          <w:sz w:val="20"/>
          <w:szCs w:val="20"/>
          <w:u w:val="none"/>
        </w:rPr>
      </w:r>
    </w:p>
    <w:p>
      <w:pPr>
        <w:pStyle w:val="E"/>
        <w:rPr>
          <w:b w:val="false"/>
          <w:b w:val="false"/>
          <w:bCs w:val="false"/>
          <w:sz w:val="20"/>
          <w:szCs w:val="20"/>
          <w:u w:val="none"/>
        </w:rPr>
      </w:pPr>
      <w:r>
        <w:rPr>
          <w:b w:val="false"/>
          <w:bCs w:val="false"/>
          <w:sz w:val="20"/>
          <w:szCs w:val="20"/>
          <w:u w:val="none"/>
        </w:rPr>
        <w:t>In Calimnis, and in other great cities on the empire, bells rang.  The end of the working day was nigh, and clerics of Xeron throughout the empire gathered in the temples to lead prayers of thanks to Xeron for providing them with another fruitful day.  In the capital, after the end of the ceremony, High Priestess Thessia led a grand procession from the Great Temple into the streets.  The long line wound like a sinuous snake along the streets, as citizens going about their business made way for the spiritual leaders of the empire.  Once more people were treated to a riot of colour as the clerics made their way to the Holy Hall, where most of the clergy of Calimnis lived.</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 xml:space="preserve">6:00 pm:  </w:t>
      </w:r>
      <w:r>
        <w:rPr>
          <w:b w:val="false"/>
          <w:bCs w:val="false"/>
          <w:sz w:val="20"/>
          <w:szCs w:val="20"/>
          <w:u w:val="none"/>
        </w:rPr>
        <w:t>Well, it had been a fine time at the market, thought Rathol, as he made his way into the kitchen of his home.  The children had had a good time at the town market, and he had managed to pick up some vegetables that would be needed for dinner.   He called for his sister, Malinnia, to help him prepare the meal that was to come, and was surprised to find that his mother, Jiarra, was willing to help, too.  By all appearances, Xeron was smiling upon him, to have this kind of help; normally they put up a fuss and told him to do it himself.  Things had been harder since Tisania fell ill.  Maybe Xeron would smile on him a while longer, he hoped.</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 xml:space="preserve">7:00 pm:  </w:t>
      </w:r>
      <w:r>
        <w:rPr>
          <w:b w:val="false"/>
          <w:bCs w:val="false"/>
          <w:sz w:val="20"/>
          <w:szCs w:val="20"/>
          <w:u w:val="none"/>
        </w:rPr>
        <w:t xml:space="preserve">The crowd surged through the streets of Rethnaris.  A cry went up, that the </w:t>
      </w:r>
      <w:r>
        <w:rPr>
          <w:b w:val="false"/>
          <w:bCs w:val="false"/>
          <w:i/>
          <w:iCs/>
          <w:sz w:val="20"/>
          <w:szCs w:val="20"/>
          <w:u w:val="none"/>
        </w:rPr>
        <w:t>inith</w:t>
      </w:r>
      <w:r>
        <w:rPr>
          <w:b w:val="false"/>
          <w:bCs w:val="false"/>
          <w:sz w:val="20"/>
          <w:szCs w:val="20"/>
          <w:u w:val="none"/>
        </w:rPr>
        <w:t xml:space="preserve">, the cursed one known as Imaris, had been captured!  Today’s duel was proof that Imaris knew the secrets of the Outer Beings, or at least those of evil Immortals, to have used a spell such as </w:t>
      </w:r>
      <w:r>
        <w:rPr>
          <w:b w:val="false"/>
          <w:bCs w:val="false"/>
          <w:i/>
          <w:iCs/>
          <w:sz w:val="20"/>
          <w:szCs w:val="20"/>
          <w:u w:val="none"/>
        </w:rPr>
        <w:t>acidic blast</w:t>
      </w:r>
      <w:r>
        <w:rPr>
          <w:b w:val="false"/>
          <w:bCs w:val="false"/>
          <w:sz w:val="20"/>
          <w:szCs w:val="20"/>
          <w:u w:val="none"/>
        </w:rPr>
        <w:t>.  No spellcaster of good intent would dare use such a blasphemous spell against another citizen of Selhomarr - it had been forbidden by Selhomarr’s Council of Mages untold ages ago.  A high-ranking cleric of Xeron had been found, and the trial began immediately in the city market.  After hearing the evidence, and the testimonies of ten witnesses, the priest declared Imaris guilty, and sentenced him to death by hanging within the hour.  Imaris was viewed silently by the crowd; he knew for certain that he was a dead man.</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8:00 pm:</w:t>
      </w:r>
      <w:r>
        <w:rPr>
          <w:b w:val="false"/>
          <w:bCs w:val="false"/>
          <w:sz w:val="20"/>
          <w:szCs w:val="20"/>
          <w:u w:val="none"/>
        </w:rPr>
        <w:t xml:space="preserve">  Rathol smoked his pipe as he sat in a chair in front of his house.  It had been a fine day, he thought, a day in which he had accomplished a fair amount, and spent time with his family as well.  Opportunities for that would fade soon enough, he knew, as his children would soon grow up and begin lives of their own.  Best to enjoy what he had now.</w:t>
      </w:r>
    </w:p>
    <w:p>
      <w:pPr>
        <w:pStyle w:val="E"/>
        <w:rPr>
          <w:b w:val="false"/>
          <w:b w:val="false"/>
          <w:bCs w:val="false"/>
          <w:sz w:val="20"/>
          <w:szCs w:val="20"/>
          <w:u w:val="none"/>
        </w:rPr>
      </w:pPr>
      <w:r>
        <w:rPr>
          <w:b w:val="false"/>
          <w:bCs w:val="false"/>
          <w:sz w:val="20"/>
          <w:szCs w:val="20"/>
          <w:u w:val="none"/>
        </w:rPr>
      </w:r>
    </w:p>
    <w:p>
      <w:pPr>
        <w:pStyle w:val="E"/>
        <w:rPr>
          <w:b w:val="false"/>
          <w:b w:val="false"/>
          <w:bCs w:val="false"/>
          <w:sz w:val="20"/>
          <w:szCs w:val="20"/>
          <w:u w:val="none"/>
        </w:rPr>
      </w:pPr>
      <w:r>
        <w:rPr>
          <w:b w:val="false"/>
          <w:bCs w:val="false"/>
          <w:sz w:val="20"/>
          <w:szCs w:val="20"/>
          <w:u w:val="none"/>
        </w:rPr>
        <w:t>“</w:t>
      </w:r>
      <w:r>
        <w:rPr>
          <w:b w:val="false"/>
          <w:bCs w:val="false"/>
          <w:sz w:val="20"/>
          <w:szCs w:val="20"/>
          <w:u w:val="none"/>
        </w:rPr>
        <w:t>This place looks safe enough, Atlania,” said Jerolis, one of the wagon drivers.  True enough, Atlania thought, her caravan would find safety tonight.  They had found a natural rise, upon which many oaks and maples grew, providing some cover.  From their vantage point they could see a long distance across the surrounding plains.  Nothing could approach them unseen tonight.  Anything to avoid the horrors that happened today, she thought.</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9:00 pm:</w:t>
      </w:r>
      <w:r>
        <w:rPr>
          <w:b w:val="false"/>
          <w:bCs w:val="false"/>
          <w:sz w:val="20"/>
          <w:szCs w:val="20"/>
          <w:u w:val="none"/>
        </w:rPr>
        <w:t xml:space="preserve">  Arlinia was pleased to find that the young sailor that had attracted her attention - Brathis was his name, she found out - was once again awake.  Sipping at a cup of Ilarnnian herbal tea, Brathis related the events of the attack as he remembered them to Arlinia, who recorded them in a notebook.  After Brathis recounted all he knew, Arlinia told him to relax once more, for Sepirolos would be reached soon, and there would be many questions there, too.  As Brathis drifted off to sleep, Arlinia gazed at his reclining form.  Perhaps there will be some free time in Sepirolos, she thought, to get to know this man a little better...</w:t>
      </w:r>
    </w:p>
    <w:p>
      <w:pPr>
        <w:pStyle w:val="E"/>
        <w:rPr>
          <w:b w:val="false"/>
          <w:b w:val="false"/>
          <w:bCs w:val="false"/>
          <w:sz w:val="20"/>
          <w:szCs w:val="20"/>
          <w:u w:val="none"/>
        </w:rPr>
      </w:pPr>
      <w:r>
        <w:rPr>
          <w:b w:val="false"/>
          <w:bCs w:val="false"/>
          <w:sz w:val="20"/>
          <w:szCs w:val="20"/>
          <w:u w:val="none"/>
        </w:rPr>
      </w:r>
    </w:p>
    <w:p>
      <w:pPr>
        <w:pStyle w:val="E"/>
        <w:rPr>
          <w:b w:val="false"/>
          <w:b w:val="false"/>
          <w:bCs w:val="false"/>
          <w:sz w:val="20"/>
          <w:szCs w:val="20"/>
          <w:u w:val="none"/>
        </w:rPr>
      </w:pPr>
      <w:r>
        <w:rPr>
          <w:b w:val="false"/>
          <w:bCs w:val="false"/>
          <w:sz w:val="20"/>
          <w:szCs w:val="20"/>
          <w:u w:val="none"/>
        </w:rPr>
        <w:t>The priestess, Illaria, had told him that it would likely be a difficult birth, but Marithis had no idea that it would be this long!  For over seven hours his wife, Ilyenia, had been in labour, while he had been left to pace outside the room in which she lay.  Each second seemed to take forever to pass, each hour added its weight to the others, until he was certain he would be crushed under them.  He hoped it would not be like this every time.</w:t>
      </w:r>
    </w:p>
    <w:p>
      <w:pPr>
        <w:pStyle w:val="E"/>
        <w:rPr>
          <w:b w:val="false"/>
          <w:b w:val="false"/>
          <w:bCs w:val="false"/>
          <w:sz w:val="20"/>
          <w:szCs w:val="20"/>
          <w:u w:val="none"/>
        </w:rPr>
      </w:pPr>
      <w:r>
        <w:rPr>
          <w:b w:val="false"/>
          <w:bCs w:val="false"/>
          <w:sz w:val="20"/>
          <w:szCs w:val="20"/>
          <w:u w:val="none"/>
        </w:rPr>
      </w:r>
    </w:p>
    <w:p>
      <w:pPr>
        <w:pStyle w:val="E"/>
        <w:rPr>
          <w:sz w:val="20"/>
          <w:szCs w:val="20"/>
          <w:u w:val="none"/>
        </w:rPr>
      </w:pPr>
      <w:r>
        <w:rPr>
          <w:sz w:val="20"/>
          <w:szCs w:val="20"/>
          <w:u w:val="none"/>
        </w:rPr>
        <w:t xml:space="preserve">10:00 pm:  </w:t>
      </w:r>
      <w:r>
        <w:rPr>
          <w:b w:val="false"/>
          <w:bCs w:val="false"/>
          <w:sz w:val="20"/>
          <w:szCs w:val="20"/>
          <w:u w:val="none"/>
        </w:rPr>
        <w:t>Such an interesting day, thought Disania.  She leaned back against a nearby tree and watched her newfound companions try to sleep.  Clearly they were from another land- did not everyone know that the sun shone eternally, thanks to the Will of Xeron?  She giggled softly at their efforts, and silently showed them how to make sunshades for their eyes out of some loose fabric that she had been carrying.  An amazing day, she mused afterwards, and surely there would be many more to come!  She settled down comfortably with her back to a wide tree trunk, and kept watch over the group while they slept, for she had offered to take the first watch.</w:t>
      </w:r>
    </w:p>
    <w:p>
      <w:pPr>
        <w:pStyle w:val="E"/>
        <w:rPr>
          <w:sz w:val="20"/>
          <w:szCs w:val="20"/>
          <w:u w:val="none"/>
        </w:rPr>
      </w:pPr>
      <w:r>
        <w:rPr>
          <w:sz w:val="20"/>
          <w:szCs w:val="20"/>
          <w:u w:val="none"/>
        </w:rPr>
      </w:r>
    </w:p>
    <w:p>
      <w:pPr>
        <w:pStyle w:val="E"/>
        <w:rPr/>
      </w:pPr>
      <w:r>
        <w:rPr>
          <w:sz w:val="20"/>
          <w:szCs w:val="20"/>
          <w:u w:val="none"/>
        </w:rPr>
        <w:t>11:00 pm:</w:t>
      </w:r>
      <w:r>
        <w:rPr>
          <w:b w:val="false"/>
          <w:bCs w:val="false"/>
          <w:sz w:val="20"/>
          <w:szCs w:val="20"/>
          <w:u w:val="none"/>
        </w:rPr>
        <w:t xml:space="preserve">  Thessia knelt next to her bed in silent prayer.  She gave her personal thanks to Xeron for His guidance during the day, and for ensuring that Selhomarr remained safe.  A feeling of contentment washed over her - He had been pleased, she was sure of it!  Perhaps there would be a visitation as she slept, an audience with Xeron Himself in her dreams, for she new that there was something afoot in the world, and that the time would soon come for Xeron to call upon all His faithful to act.  When that call came, Thessia would act without hesitation.</w:t>
      </w:r>
    </w:p>
    <w:p>
      <w:pPr>
        <w:pStyle w:val="E"/>
        <w:rPr>
          <w:b w:val="false"/>
          <w:b w:val="false"/>
          <w:bCs w:val="false"/>
          <w:sz w:val="20"/>
          <w:szCs w:val="20"/>
          <w:u w:val="none"/>
        </w:rPr>
      </w:pPr>
      <w:r>
        <w:rPr>
          <w:b w:val="false"/>
          <w:bCs w:val="false"/>
          <w:sz w:val="20"/>
          <w:szCs w:val="20"/>
          <w:u w:val="none"/>
        </w:rPr>
      </w:r>
    </w:p>
    <w:p>
      <w:pPr>
        <w:pStyle w:val="E"/>
        <w:rPr/>
      </w:pPr>
      <w:r>
        <w:rPr>
          <w:sz w:val="20"/>
          <w:szCs w:val="20"/>
          <w:u w:val="none"/>
        </w:rPr>
        <w:t xml:space="preserve">12:00 am:  </w:t>
      </w:r>
      <w:r>
        <w:rPr>
          <w:b w:val="false"/>
          <w:bCs w:val="false"/>
          <w:sz w:val="20"/>
          <w:szCs w:val="20"/>
          <w:u w:val="none"/>
        </w:rPr>
        <w:t xml:space="preserve">A loud cry broke the silence in the room.  Marithis jumped at the sound, and the door opened slowly to reveal Illaria, her clerical robes dotted with blood.  In her arms rested a tiny swaddled form.  “I present to you, Marithis, your daughter” she said, “Xeron has brought her to you to love and to cherish.  Do not fail this trust He gives to you, nor must you fail in your duty to your young one.” With that Illaria uttered the Chant of Beginning, officially welcoming to writhing form to the world of mortals, during which the priestess took a tiny vial of holy water and anointed the infant on her forehead.  With the chant finished, Illaria gently gave the newborn to Marithis, who then slowly carried her into the next room, where Ilyenia waited.  “And what shall we name her?”, asked Marithis.  “She’s beautiful, like the great </w:t>
      </w:r>
      <w:r>
        <w:rPr>
          <w:b w:val="false"/>
          <w:bCs w:val="false"/>
          <w:i/>
          <w:iCs/>
          <w:sz w:val="20"/>
          <w:szCs w:val="20"/>
          <w:u w:val="none"/>
        </w:rPr>
        <w:t xml:space="preserve">Dillianoras </w:t>
      </w:r>
      <w:r>
        <w:rPr>
          <w:b w:val="false"/>
          <w:bCs w:val="false"/>
          <w:sz w:val="20"/>
          <w:szCs w:val="20"/>
          <w:u w:val="none"/>
        </w:rPr>
        <w:t>of Marinir, so delicate, so precious, yet so strong,” said Ilyenia.  “Let us name her Diliana....Diliana of Calimnis, daughter of Ilyenia.”  And with that the Illaria intoned, “Let it be written that Xeron has welcomed Diliana of Calimnis, daughter of Ilyenia to His fold.  Welcome my child,” said the priestess, “welcome to Selhomarr.”  Outside the room, beyond the city of Calimnis and its many quays and canals, beyond even the fertile southern plains, the great Empire of Selhomarr slept peacefully, waiting for the coming of a new day.</w:t>
      </w:r>
    </w:p>
    <w:p>
      <w:pPr>
        <w:pStyle w:val="E"/>
        <w:rPr>
          <w:b w:val="false"/>
          <w:b w:val="false"/>
          <w:bCs w:val="false"/>
          <w:sz w:val="20"/>
          <w:szCs w:val="20"/>
          <w:u w:val="none"/>
        </w:rPr>
      </w:pPr>
      <w:r>
        <w:rPr>
          <w:b w:val="false"/>
          <w:bCs w:val="false"/>
          <w:sz w:val="20"/>
          <w:szCs w:val="20"/>
          <w:u w:val="none"/>
        </w:rPr>
      </w:r>
    </w:p>
    <w:p>
      <w:pPr>
        <w:pStyle w:val="E"/>
        <w:rPr/>
      </w:pPr>
      <w:r>
        <w:rPr/>
        <w:t>New Skills</w:t>
      </w:r>
      <w:r>
        <w:rPr>
          <w:u w:val="none"/>
        </w:rPr>
        <w:t>:</w:t>
      </w:r>
    </w:p>
    <w:p>
      <w:pPr>
        <w:pStyle w:val="E"/>
        <w:rPr>
          <w:u w:val="none"/>
        </w:rPr>
      </w:pPr>
      <w:r>
        <w:rPr>
          <w:u w:val="none"/>
        </w:rPr>
      </w:r>
    </w:p>
    <w:p>
      <w:pPr>
        <w:pStyle w:val="E"/>
        <w:rPr>
          <w:b w:val="false"/>
          <w:b w:val="false"/>
          <w:bCs w:val="false"/>
          <w:sz w:val="20"/>
          <w:szCs w:val="20"/>
          <w:u w:val="none"/>
        </w:rPr>
      </w:pPr>
      <w:r>
        <w:rPr>
          <w:b w:val="false"/>
          <w:bCs w:val="false"/>
          <w:sz w:val="20"/>
          <w:szCs w:val="20"/>
          <w:u w:val="none"/>
        </w:rPr>
        <w:t>All of the skills listed in the Hollow World™ boxed set are also available for player characters from Selhomarr.  This purpose of this section is to present new skills unique to Selhomarr.</w:t>
      </w:r>
    </w:p>
    <w:p>
      <w:pPr>
        <w:pStyle w:val="E"/>
        <w:rPr>
          <w:b w:val="false"/>
          <w:b w:val="false"/>
          <w:bCs w:val="false"/>
          <w:sz w:val="20"/>
          <w:szCs w:val="20"/>
          <w:u w:val="none"/>
        </w:rPr>
      </w:pPr>
      <w:r>
        <w:rPr>
          <w:b w:val="false"/>
          <w:bCs w:val="false"/>
          <w:sz w:val="20"/>
          <w:szCs w:val="20"/>
          <w:u w:val="none"/>
        </w:rPr>
      </w:r>
    </w:p>
    <w:p>
      <w:pPr>
        <w:pStyle w:val="E"/>
        <w:rPr/>
      </w:pPr>
      <w:r>
        <w:rPr>
          <w:b w:val="false"/>
          <w:bCs w:val="false"/>
          <w:i/>
          <w:iCs/>
          <w:sz w:val="20"/>
          <w:szCs w:val="20"/>
          <w:u w:val="none"/>
        </w:rPr>
        <w:t>Dilianath</w:t>
      </w:r>
      <w:r>
        <w:rPr>
          <w:b w:val="false"/>
          <w:bCs w:val="false"/>
          <w:sz w:val="20"/>
          <w:szCs w:val="20"/>
          <w:u w:val="none"/>
        </w:rPr>
        <w:t xml:space="preserve"> Throwing (Dexterity):</w:t>
      </w:r>
      <w:r>
        <w:rPr>
          <w:sz w:val="20"/>
          <w:szCs w:val="20"/>
          <w:u w:val="none"/>
        </w:rPr>
        <w:t xml:space="preserve"> </w:t>
      </w:r>
      <w:r>
        <w:rPr>
          <w:b w:val="false"/>
          <w:bCs w:val="false"/>
          <w:sz w:val="20"/>
          <w:szCs w:val="20"/>
          <w:u w:val="none"/>
        </w:rPr>
        <w:t xml:space="preserve"> This skill gives the possessor the ability to throw </w:t>
      </w:r>
      <w:r>
        <w:rPr>
          <w:b w:val="false"/>
          <w:bCs w:val="false"/>
          <w:i/>
          <w:iCs/>
          <w:sz w:val="20"/>
          <w:szCs w:val="20"/>
          <w:u w:val="none"/>
        </w:rPr>
        <w:t>dilianaths</w:t>
      </w:r>
      <w:r>
        <w:rPr>
          <w:b w:val="false"/>
          <w:bCs w:val="false"/>
          <w:sz w:val="20"/>
          <w:szCs w:val="20"/>
          <w:u w:val="none"/>
        </w:rPr>
        <w:t xml:space="preserve">, the silver rings used in the game of the same name, with a reasonable degree of accuracy.  With this skill a person can aim at a target, and be able to take account of the </w:t>
      </w:r>
      <w:r>
        <w:rPr>
          <w:b w:val="false"/>
          <w:bCs w:val="false"/>
          <w:i/>
          <w:iCs/>
          <w:sz w:val="20"/>
          <w:szCs w:val="20"/>
          <w:u w:val="none"/>
        </w:rPr>
        <w:t>dilianath’s</w:t>
      </w:r>
      <w:r>
        <w:rPr>
          <w:b w:val="false"/>
          <w:bCs w:val="false"/>
          <w:sz w:val="20"/>
          <w:szCs w:val="20"/>
          <w:u w:val="none"/>
        </w:rPr>
        <w:t xml:space="preserve"> unique shape and design in order to hit it.  This skill also gives the individual a +1 to hit with any ring-shaped thrown objects.</w:t>
      </w:r>
    </w:p>
    <w:p>
      <w:pPr>
        <w:pStyle w:val="E"/>
        <w:rPr>
          <w:b w:val="false"/>
          <w:b w:val="false"/>
          <w:bCs w:val="false"/>
          <w:sz w:val="20"/>
          <w:szCs w:val="20"/>
          <w:u w:val="none"/>
        </w:rPr>
      </w:pPr>
      <w:r>
        <w:rPr>
          <w:b w:val="false"/>
          <w:bCs w:val="false"/>
          <w:sz w:val="20"/>
          <w:szCs w:val="20"/>
          <w:u w:val="none"/>
        </w:rPr>
      </w:r>
    </w:p>
    <w:p>
      <w:pPr>
        <w:pStyle w:val="E"/>
        <w:rPr>
          <w:b w:val="false"/>
          <w:b w:val="false"/>
          <w:bCs w:val="false"/>
          <w:sz w:val="20"/>
          <w:szCs w:val="20"/>
          <w:u w:val="none"/>
        </w:rPr>
      </w:pPr>
      <w:r>
        <w:rPr>
          <w:b w:val="false"/>
          <w:bCs w:val="false"/>
          <w:sz w:val="20"/>
          <w:szCs w:val="20"/>
          <w:u w:val="none"/>
        </w:rPr>
        <w:t>Tale-weaving (Dexterity):  This skill gives the individual the ability to practice the art of tale-weaving  This is a very artistic and complicated dance that is used to tell stories through movements.  Purchasing this skill at the basic level allows the individual to perform various tales at an amateur level.  Should the individual wish to improve his or her skill, more slots need to be allocated to this skill.  A side benefit of this skill is that two people versed in tale-weaving may communicate basic thoughts through their movements, as long as they can see each other.  Such communication is detectable only by those who know this skill.</w:t>
      </w:r>
    </w:p>
    <w:sectPr>
      <w:footerReference w:type="default" r:id="rId4"/>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
    <w:basedOn w:val="Normal"/>
    <w:qFormat/>
    <w:pPr>
      <w:jc w:val="both"/>
    </w:pPr>
    <w:rPr>
      <w:rFonts w:ascii="Book Antiqua" w:hAnsi="Book Antiqua" w:eastAsia="Book Antiqua" w:cs="Book Antiqua"/>
      <w:b/>
      <w:bCs/>
      <w:sz w:val="24"/>
      <w:szCs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22:14:00Z</dcterms:created>
  <dc:creator>Transport Canada</dc:creator>
  <dc:description/>
  <dc:language>en-US</dc:language>
  <cp:lastModifiedBy>Transport Canada</cp:lastModifiedBy>
  <cp:lastPrinted>1998-05-06T15:20:00Z</cp:lastPrinted>
  <dcterms:modified xsi:type="dcterms:W3CDTF">2000-02-10T22:19:00Z</dcterms:modified>
  <cp:revision>85</cp:revision>
  <dc:subject/>
  <dc:title>Player’s Guide to the Empire of Selhomarr</dc:title>
</cp:coreProperties>
</file>